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..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имущественного характера за период с 1 января 2021 года по 31 декабря 2021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4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526"/>
        <w:gridCol w:w="1080"/>
        <w:gridCol w:w="1260"/>
        <w:gridCol w:w="1092"/>
        <w:gridCol w:w="1134"/>
        <w:gridCol w:w="675"/>
        <w:gridCol w:w="1080"/>
        <w:gridCol w:w="1134"/>
        <w:gridCol w:w="907"/>
        <w:gridCol w:w="1452"/>
        <w:gridCol w:w="1800"/>
        <w:gridCol w:w="215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 -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ы сделки (совершена сделка </w:t>
            </w:r>
            <w:hyperlink w:anchor="Par99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С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МО Лом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ский муници-пальны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Тойота хайлюкс, прицеп трактор.2: ПТС-2; ПТС-4, грабли-ворош.ротор.ГВР-630, ГВР-630,косилка КС-2,1 КС-2,1;пресс-подборщ.ПФР-145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колес.МТЗ-80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трактор.2 ПТС-6,5 2 ПТС-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96 373,8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ания для заполнения данного раздела отсутствуют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8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1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2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4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19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5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.дол(1/2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8265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6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(63/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801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7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8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006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9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48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1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2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3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.(1</w:t>
            </w:r>
            <w:r>
              <w:rPr>
                <w:sz w:val="22"/>
                <w:szCs w:val="22"/>
                <w:lang w:val="en-US"/>
              </w:rPr>
              <w:t>/8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4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.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5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6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8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7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5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8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9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.(37/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1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.(63/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2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3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4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5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6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7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8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9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85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0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3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1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2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3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4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5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6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663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7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62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8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9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0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3265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.(63/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5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.дол.(50/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3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.дол.(1</w:t>
            </w:r>
            <w:r>
              <w:rPr>
                <w:sz w:val="22"/>
                <w:szCs w:val="22"/>
                <w:lang w:val="en-US"/>
              </w:rPr>
              <w:t>/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)зем.у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)жил.д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жил.д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жил.д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.(1</w:t>
            </w:r>
            <w:r>
              <w:rPr>
                <w:sz w:val="22"/>
                <w:szCs w:val="22"/>
                <w:lang w:val="en-US"/>
              </w:rPr>
              <w:t>/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ежил.зда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ежил.зда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ежил.п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нежил.п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нежил.п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нежил.п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нежил.п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нежил.п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) нежил.зд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301,6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.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31:00Z</dcterms:created>
  <dc:creator>User</dc:creator>
  <dc:description/>
  <cp:keywords/>
  <dc:language>en-US</dc:language>
  <cp:lastModifiedBy>User</cp:lastModifiedBy>
  <cp:lastPrinted>2021-04-09T11:20:00Z</cp:lastPrinted>
  <dcterms:modified xsi:type="dcterms:W3CDTF">2022-04-19T11:56:00Z</dcterms:modified>
  <cp:revision>58</cp:revision>
  <dc:subject/>
  <dc:title>Приложение</dc:title>
</cp:coreProperties>
</file>