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989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89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454"/>
                              <w:gridCol w:w="1526"/>
                              <w:gridCol w:w="1260"/>
                              <w:gridCol w:w="1440"/>
                              <w:gridCol w:w="1080"/>
                              <w:gridCol w:w="786"/>
                              <w:gridCol w:w="898"/>
                              <w:gridCol w:w="964"/>
                              <w:gridCol w:w="1134"/>
                              <w:gridCol w:w="907"/>
                              <w:gridCol w:w="1077"/>
                              <w:gridCol w:w="964"/>
                              <w:gridCol w:w="21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 -п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кларированный 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едения об источниках получения средств, за счет которых совершены сделки (совершена сделка </w:t>
                                  </w:r>
                                  <w:hyperlink w:anchor="Par99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22"/>
                                        <w:szCs w:val="22"/>
                                      </w:rPr>
                                      <w:t>&lt;1&gt;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нилов И.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путат Совета депутатов МО Ломоно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ский муници-пальный рай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7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пр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ЛЕНД РОВЕР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 861 446,65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овые основания для заполнения данного раздела отсу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7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 уч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/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39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ЛЕНД РОВЕР ДИСКАВЕРИ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7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прицеп ЛАВ81012А, ЛАВ 81012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7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/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7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/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932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7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/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16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7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/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45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/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9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/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4903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/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36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6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20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9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7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5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7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2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1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1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autoSpaceDE w:val="false"/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755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41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81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4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4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31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6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/10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5/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17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85/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17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7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9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7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8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3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4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1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7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(20/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7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(80/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7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(80/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48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(80/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28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(20/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28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(20/100)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48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93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50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2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6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78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37/10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0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53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85/10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15/10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4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3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(53037/13259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59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(30109/75273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27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 (97618/195236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23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65/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35/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4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6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/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47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47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336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5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63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3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63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153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01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38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3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3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1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95/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755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58" w:leader="none"/>
                                    </w:tabs>
                                    <w:ind w:left="720" w:hanging="60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27. зем.уч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жилой д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жилой д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1,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жилой д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9,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жилой д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0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жилой д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,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9,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7,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2,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2,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4,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 жилое по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/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7,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 жилое по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/2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7,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(15/1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3,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15/10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,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.85/10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9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  здание нежил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2,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9. здание нежилое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-виду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.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0,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ундай Santa f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жо FOT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 155,28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овые основания для заполнения данного раздела отсу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-виду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ьна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.уч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66,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 042,32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овые основания для заполнения данного раздела отсу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1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евая (1/8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1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 042,32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овые основания для заполнения данного раздела отсу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.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1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1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2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454"/>
                        <w:gridCol w:w="1526"/>
                        <w:gridCol w:w="1260"/>
                        <w:gridCol w:w="1440"/>
                        <w:gridCol w:w="1080"/>
                        <w:gridCol w:w="786"/>
                        <w:gridCol w:w="898"/>
                        <w:gridCol w:w="964"/>
                        <w:gridCol w:w="1134"/>
                        <w:gridCol w:w="907"/>
                        <w:gridCol w:w="1077"/>
                        <w:gridCol w:w="964"/>
                        <w:gridCol w:w="2154"/>
                      </w:tblGrid>
                      <w:tr>
                        <w:trPr/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 -паль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0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9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кларированный годовой доход (руб.)</w:t>
                            </w:r>
                          </w:p>
                        </w:tc>
                        <w:tc>
                          <w:tcPr>
                            <w:tcW w:w="21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едения об источниках получения средств, за счет которых совершены сделки (совершена сделка </w:t>
                            </w:r>
                            <w:hyperlink w:anchor="Par99">
                              <w:r>
                                <w:rPr>
                                  <w:rStyle w:val="InternetLink"/>
                                  <w:color w:val="0000FF"/>
                                  <w:sz w:val="22"/>
                                  <w:szCs w:val="22"/>
                                </w:rPr>
                                <w:t>&lt;1&gt;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нилов И.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путат Совета депутатов МО Ломоно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ский муници-пальный райо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7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пр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ЛЕНД РОВЕР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 861 446,65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ые основания для заполнения данного раздела отсутствую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7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 уч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/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39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ЛЕНД РОВЕР ДИСКАВЕРИ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7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прицеп ЛАВ81012А, ЛАВ 81012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7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/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7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/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932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7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/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16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7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/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45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/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09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/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4903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/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36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6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20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9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7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5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0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7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2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1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1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autoSpaceDE w:val="false"/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1755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41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81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4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4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31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1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6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/100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5/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17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85/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17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7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9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7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8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3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4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1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7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(20/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7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(80/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7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(80/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48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(80/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28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(20/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28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(20/100)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48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93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50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2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6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78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37/100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0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53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85/100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15/100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4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3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(53037/13259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59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(30109/75273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27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 (97618/195236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23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65/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35/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4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6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/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47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47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336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53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63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3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63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153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01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38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3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3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14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95/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1755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ind w:left="720" w:hanging="6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227. зем.уч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жилой д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е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жилой д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1,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жилой д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9,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жилой д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0,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жилой д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1,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9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9,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7,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,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,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5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2,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2,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4,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 жилое по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/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7,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 жилое по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/2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7,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(15/100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3,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15/100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,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.85/100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9,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  здание нежил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2,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9. здание нежилое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-виду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.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0,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ундай Santa f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жо FOT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 155,28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ые основания для заполнения данного раздела отсутствую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-виду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ьна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.уч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66,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е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8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 042,32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ые основания для заполнения данного раздела отсутствую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е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8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1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евая (1/8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е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16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е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8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1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 042,32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ые основания для заполнения данного раздела отсутствую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.доле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8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12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е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8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,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е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16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9:00Z</dcterms:created>
  <dc:creator>User</dc:creator>
  <dc:description/>
  <cp:keywords/>
  <dc:language>en-US</dc:language>
  <cp:lastModifiedBy>User</cp:lastModifiedBy>
  <dcterms:modified xsi:type="dcterms:W3CDTF">2022-04-20T07:28:00Z</dcterms:modified>
  <cp:revision>106</cp:revision>
  <dc:subject/>
  <dc:title>Приложение</dc:title>
</cp:coreProperties>
</file>