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 декабря 2024 года № 22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год и  на плановый период 2026 и 2027 го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88239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6"/>
                              <w:gridCol w:w="1276"/>
                              <w:gridCol w:w="1174"/>
                              <w:gridCol w:w="1161"/>
                              <w:gridCol w:w="1176"/>
                              <w:gridCol w:w="1375"/>
                              <w:gridCol w:w="1418"/>
                              <w:gridCol w:w="1321"/>
                              <w:gridCol w:w="151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5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2026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7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бюджета 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9 836,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315,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 521,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 775,9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 374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401,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 202,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051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 1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подготовку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посвященных Дню образования Ломоно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и 17.07.2018 №75-О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0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0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595.3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6"/>
                        <w:gridCol w:w="1276"/>
                        <w:gridCol w:w="1174"/>
                        <w:gridCol w:w="1161"/>
                        <w:gridCol w:w="1176"/>
                        <w:gridCol w:w="1375"/>
                        <w:gridCol w:w="1418"/>
                        <w:gridCol w:w="1321"/>
                        <w:gridCol w:w="1514"/>
                        <w:gridCol w:w="1275"/>
                      </w:tblGrid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5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2026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местного бюджет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7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бюджета 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9 836,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315,2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 521,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 775,9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 374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401,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 202,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051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 150,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подготовку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посвященных Дню образования Ломоносовского муници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и 17.07.2018 №75-О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0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0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3:00Z</dcterms:created>
  <dc:creator>Natasha</dc:creator>
  <dc:description/>
  <cp:keywords/>
  <dc:language>en-US</dc:language>
  <cp:lastModifiedBy>Климович Татьяна Евгеньевна</cp:lastModifiedBy>
  <cp:lastPrinted>2019-11-14T15:12:00Z</cp:lastPrinted>
  <dcterms:modified xsi:type="dcterms:W3CDTF">2024-12-20T09:43:00Z</dcterms:modified>
  <cp:revision>2</cp:revision>
  <dc:subject/>
  <dc:title/>
</cp:coreProperties>
</file>