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к Поряд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22"/>
      </w:tblGrid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9" w:hanging="0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администрацию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9"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омоносовского 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59" w:hanging="0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нинградской области</w:t>
            </w:r>
          </w:p>
          <w:p>
            <w:pPr>
              <w:pStyle w:val="Normal"/>
              <w:spacing w:before="0" w:after="0"/>
              <w:ind w:left="38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_______________________________________</w:t>
            </w:r>
          </w:p>
        </w:tc>
      </w:tr>
    </w:tbl>
    <w:p>
      <w:pPr>
        <w:pStyle w:val="Normal"/>
        <w:spacing w:before="0" w:after="28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ЯВК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среди муниципальных образований Ломоносовского муниципального района для предоставления иного межбюджетного трансферта на подготовку и проведение мероприятий, посвященных Дню образования Ломоносовского муниципального района,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_год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иной межбюджетный трансферт из бюджета муниципального образования Ломоносовский муниципальный район Ленинградской области на подготовку и проведение мероприятий, посвященных Дню образования Ломоносовского муниципального района, в 20_______ го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: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роприятий, посвященных Дню образования Ломоносовского муниципального района (ед.):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по благоустройству или озеленению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 в местах проведения праздничных мероприятий, посвященных Дню образования Ломоносовского муниципального район (ед.):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зультативности предоставления иного межбюджетного трансферта (%):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/>
      </w:pPr>
      <w:r>
        <w:rPr/>
        <w:t>К заявке прилагаю следующие документы в соответствии с Приложением 3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  <w:t>…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(в том числе документов), поданной в составе заявки на участие в конкурсе для предоставления из бюджета муниципального образования Ломоносовский муниципальный район Ленинградской области иного межбюджетного трансферта на реализацию мероприятий, подтвержда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 отбора и предоставления иного межбюджетного трансферта из бюджета муниципального образования Ломоносовский муниципальный район Ленинградской области ознакомлен и согласе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уполномоченное лиц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________________ </w:t>
        <w:tab/>
        <w:t>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7"/>
          <w:szCs w:val="27"/>
        </w:rPr>
        <w:tab/>
        <w:tab/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 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(ФИО полностью)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с кодом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54:00Z</dcterms:created>
  <dc:creator>никулина_ка</dc:creator>
  <dc:description/>
  <cp:keywords/>
  <dc:language>en-US</dc:language>
  <cp:lastModifiedBy>Климович Татьяна Евгеньевна</cp:lastModifiedBy>
  <cp:lastPrinted>2024-03-01T10:33:00Z</cp:lastPrinted>
  <dcterms:modified xsi:type="dcterms:W3CDTF">2024-12-23T12:54:00Z</dcterms:modified>
  <cp:revision>2</cp:revision>
  <dc:subject/>
  <dc:title/>
</cp:coreProperties>
</file>