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 Е Н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го исполнения бюджета 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Прогноз ожидаемого исполнения по доходам и расходам бюджета муниципального района определен исходя из данных отчета об исполнении  бюджета района за девять месяцев, а также с учетом уточнений бюджета муниципального образования Ломоносовский муниципальный район Ленинградской области на 2024 год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4 году ожидается поступление доходов в сумме  5 756 821,3  тыс.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жидаемом исполнении по доходам учтено поступление средств из других уровней бюджетов в сумме 3 076 955,1 тыс.₽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дотации                                              - 184 110,7 тыс. ₽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сидии</w:t>
        <w:tab/>
        <w:tab/>
        <w:tab/>
        <w:tab/>
        <w:tab/>
        <w:t xml:space="preserve">  -700 788,0 тыс.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</w:t>
        <w:tab/>
        <w:tab/>
        <w:tab/>
        <w:t xml:space="preserve">            -2 176 041,9 тыс.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е межбюджетные трансферты      - 10 538,9 тыс.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воначально средства от других уровней бюджета были запланированы в сумме  2 304 744,3  тыс.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Ожидаемое исполнение по расходам составит   5 529 394,3  тыс.₽. или 97,0% от уточненных годовых бюджетных назнач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48:00Z</dcterms:created>
  <dc:creator>USER</dc:creator>
  <dc:description/>
  <cp:keywords/>
  <dc:language>en-US</dc:language>
  <cp:lastModifiedBy>Климович Татьяна Евгеньевна</cp:lastModifiedBy>
  <cp:lastPrinted>2023-11-13T16:59:00Z</cp:lastPrinted>
  <dcterms:modified xsi:type="dcterms:W3CDTF">2024-12-20T09:48:00Z</dcterms:modified>
  <cp:revision>2</cp:revision>
  <dc:subject/>
  <dc:title>П Р О Г Н О З</dc:title>
</cp:coreProperties>
</file>