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ого муниципального района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8.12. 2024 года № 22     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8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ации на выравнивание бюджетной обеспеч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образований городских и сельских посел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5-20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363"/>
        <w:gridCol w:w="1188"/>
        <w:gridCol w:w="1188"/>
        <w:gridCol w:w="1418"/>
        <w:gridCol w:w="1363"/>
        <w:gridCol w:w="1418"/>
        <w:gridCol w:w="1417"/>
        <w:gridCol w:w="184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местного бюдж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мест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ин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ижор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9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7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9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74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лоз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9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06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14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3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ли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4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98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91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81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25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0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2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47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5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64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ор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5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2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30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9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5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ол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ен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49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13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61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4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52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0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107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у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3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7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5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92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8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95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пш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Высо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015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7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42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5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01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8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5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83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 83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 52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 315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 7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 40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 3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 2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1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 05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44:00Z</dcterms:created>
  <dc:creator>Natasha</dc:creator>
  <dc:description/>
  <cp:keywords/>
  <dc:language>en-US</dc:language>
  <cp:lastModifiedBy>Климович Татьяна Евгеньевна</cp:lastModifiedBy>
  <cp:lastPrinted>2015-11-11T12:31:00Z</cp:lastPrinted>
  <dcterms:modified xsi:type="dcterms:W3CDTF">2024-12-20T09:44:00Z</dcterms:modified>
  <cp:revision>2</cp:revision>
  <dc:subject/>
  <dc:title/>
</cp:coreProperties>
</file>