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бюджетной и основные направления налоговой политики муниципального образования Ломоносовский муниципальный район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направления бюджетной и налоговой политики муниципального образования Ломоносовский муниципальны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25 год и на плановый период 2026 и 2027 годов подготовлены в соответствии с положениями статьи 184.2 Бюджетного кодекса Российской Федерации, ст. 23 решения Совета депутатов муниципального образования Ломоносовский муниципальный район Ленинградской области от 04.07.2016 № 30 «О бюджетном процессе муниципального образования Ломоносовский муниципальный район Ленинградской области», а также постановлением администрации муниципального образования Ломоносовский муниципальный район Ленинградской области от 10.11.2010 № 2412 "О порядке составления проекта бюджета муниципального образования Ломоносовский муниципальный район на очередной финансовый год и на плановый период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основных направлений бюджетной и налоговой политики муниципального образования Ломоносовский муниципальны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являются определение условий, используемых при составлении проекта местного бюджета  на 2025-2027 годы, подходов к его формированию, основных характеристик и прогнозируемых параметров местного бюджета и консолидированного бюджета Ломоносовского муниципального района, рост доходной базы за счет создания благоприятных условий для повышения эффективности деятельности отраслей экономики, привлечения дополнительных инвестиций в создание новых производств, сохранения и увеличения количества рабочих мест, повышения производительности труда.</w:t>
      </w:r>
    </w:p>
    <w:p>
      <w:pPr>
        <w:pStyle w:val="Style20"/>
        <w:widowControl w:val="false"/>
        <w:numPr>
          <w:ilvl w:val="0"/>
          <w:numId w:val="2"/>
        </w:numPr>
        <w:spacing w:lineRule="auto" w:line="240" w:before="0" w:after="0"/>
        <w:ind w:left="0" w:right="-6" w:firstLine="85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параметры прогноза социально-экономического развития муниципального образования Ломоносовский муниципальный район Ленинградской области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Ломоносовский муниципальный район Ленинградской области на 2025 и на плановый период 2026 и 2027 годов (среднесрочный период) разработан исходя из сценарных условий социально-экономического развития и основных показателей прогноза социально-экономического развития Российской Федерации по базовому сценарию на основе анализа сложившейся социально-экономической ситуации в муниципальном образовании и показателей финансово-хозяйственной деятельности крупных и средних предприятий Ломоносовского муниципального района, прогнозных показателей развития муниципального района в разрезе отраслей и социальной сферы, представленных структурными подразделениями администрации Ломоносовского муниципального района Ленинградской области и администрациями городских и сельских поселений Ломоносовского муниципального района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Основные показатели прогноза социально-экономического развития муниципального образования Ломоносовский муни</w:t>
      </w:r>
      <w:r>
        <w:rPr/>
        <w:t>ципальный район Ленинградской обла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1379"/>
        <w:gridCol w:w="1243"/>
        <w:gridCol w:w="1242"/>
        <w:gridCol w:w="1227"/>
      </w:tblGrid>
      <w:tr>
        <w:trPr>
          <w:tblHeader w:val="true"/>
          <w:trHeight w:val="340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  <w:p>
            <w:pPr>
              <w:pStyle w:val="Normal"/>
              <w:ind w:firstLine="14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 xml:space="preserve"> год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</w:tr>
      <w:tr>
        <w:trPr>
          <w:tblHeader w:val="true"/>
          <w:trHeight w:val="187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 xml:space="preserve">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sz w:val="22"/>
                <w:szCs w:val="22"/>
              </w:rPr>
              <w:t xml:space="preserve">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 xml:space="preserve"> год</w:t>
            </w:r>
          </w:p>
        </w:tc>
      </w:tr>
      <w:tr>
        <w:trPr>
          <w:trHeight w:val="34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Численность населения на 1 января текущего года, чел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/>
              <w:t>90 5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/>
              <w:t>95 7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/>
              <w:t>100 86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/>
              <w:t>107 718</w:t>
            </w:r>
          </w:p>
        </w:tc>
      </w:tr>
      <w:tr>
        <w:trPr>
          <w:trHeight w:val="34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Уровень зарегистрированной безработицы (на конец года), 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34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«Обрабатывающие производства», млн.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/>
              <w:t>307 712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/>
              <w:t>316 01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/>
              <w:t>324 35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/>
              <w:t>333 358,5</w:t>
            </w:r>
          </w:p>
        </w:tc>
      </w:tr>
      <w:tr>
        <w:trPr>
          <w:trHeight w:val="36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Объем работ, выполненных по виду деятельности «Строительство», млн.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5 921,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6 600,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7 316,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7 990,2</w:t>
            </w:r>
          </w:p>
        </w:tc>
      </w:tr>
      <w:tr>
        <w:trPr>
          <w:trHeight w:val="36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Введено в действие жилых домов на территории муниципального образования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общей площад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628 238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699 037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702 766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700 840,4</w:t>
            </w:r>
          </w:p>
        </w:tc>
      </w:tr>
      <w:tr>
        <w:trPr>
          <w:trHeight w:val="36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млн.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29 558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31 950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34 508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37 248,4</w:t>
            </w:r>
          </w:p>
        </w:tc>
      </w:tr>
      <w:tr>
        <w:trPr>
          <w:trHeight w:val="36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, млн.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19 562,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21 026,7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25 181,8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28 135,5</w:t>
            </w:r>
          </w:p>
        </w:tc>
      </w:tr>
      <w:tr>
        <w:trPr>
          <w:trHeight w:val="36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оличество малых и средних предприятий, включая микропредприятия (на конец года), е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5 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5 8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5 9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6 029</w:t>
            </w:r>
          </w:p>
        </w:tc>
      </w:tr>
      <w:tr>
        <w:trPr>
          <w:trHeight w:val="36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организаций (без внешних совместителей), чел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22 9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23 1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23 27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23 420</w:t>
            </w:r>
          </w:p>
        </w:tc>
      </w:tr>
      <w:tr>
        <w:trPr>
          <w:trHeight w:val="36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в целом по муниципальному образованию, 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104 88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112 222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120 077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128 483,2</w:t>
            </w:r>
          </w:p>
        </w:tc>
      </w:tr>
    </w:tbl>
    <w:p>
      <w:pPr>
        <w:pStyle w:val="Style19"/>
        <w:ind w:firstLine="709"/>
        <w:jc w:val="both"/>
        <w:rPr/>
      </w:pPr>
      <w:r>
        <w:rPr>
          <w:sz w:val="28"/>
          <w:szCs w:val="28"/>
        </w:rPr>
        <w:t>Численность населения Ломоносовского муниципального района на 01.01.2024 составляет 90 576 чел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Прогноз демографического развития на 2025-2027 годы представлен исходя из сложившейся за последние годы динамики роста рождаемости, а также продолжающейся миграции для постоянного места жительства в Ломоносовском муниципальном районе, благодаря его территориальной привлекательности, близости к Санкт-Петербургу, хорошей транспортной доступности, а также развитию жилищного строительства на территории района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рритории многоэтажной застройки - Аннинское и Виллозское городские поселения. По предварительным данным численность жителей Виллозского городского поселения к 2027 году составит 17,5 тыс. чел., число жителей Аннинского городского поселения - 22,4 тыс. чел., что в сумме превышает уровень 2024 года на 8,5 тыс. чел. Также планируется развитие территории многоэтажной застройки в Лаголовском сельском поселении. Планируемое расчетное количество населения -14,6 тыс. человек к 2036 году на этой территори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полугодии 2024 года </w:t>
        <w:tab/>
        <w:t>уровень безработицы в Ломоносовском муниципальном районе составляет 0,1%, что на 0,08 процентных пункта ниже уровня начала 2024 года (на 01.01.2024 уровень безработицы - 0,18%)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По оценке 2024 года объем отгруженных товаров собственного производства, выполненных работ и услуг собственными силами производителями промышленной продукции в сопоставимых ценах ожидается в сумме 316 781,2 млн. рублей, индекс промышленного производства составит 105,4% к уровню 2023 года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По прогнозу в 2025 году объем отгруженных товаров в сопоставимых ценах составит 325 706,1 млн. рублей, индекс производства – 99,4% к оценке 2024 года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2027 году индекс промышленного производства составит 99,8%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Согласно оценке 2024 года объем работ, выполненных по виду деятельности «Строительство», составит 5921,5 млн. руб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 полугодие 2024 года введено 331,648 тыс.м2, в том числе ИЖС – 310,415 тыс.м2, темп роста к уровню предыдущего года 94,9%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ценке 2024 года планируется ввести порядка 628 238,3 тыс.м2  жилья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оказателем успешной работы потребительского рынка является оборот розничной торговли. Согласно оценке в 2024 году оборот розничной торговли составит на уровне 29 558,0 млн. руб., что выше уровня 2023 года на 12% в сопоставимых ценах. К 2027 году оборот розничной торговли прогнозируется на уровне 37 248,4 млн. руб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крупных и средних предприятий за 1 полугодие 2024 года составил 9717,7 млн. руб., темп роста к аналогичному периоду прошлого года 131,2%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Согласно оценке 2024 года объем инвестиций в основной капитал в Ломоносовском муниципальном районе составит 19 562,3 млн. руб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Прогноз на 2025-2027 годы сделан на основании анализа инвестиционной активности предприятий Ломоносовского муниципального района в 1 полугодии 2024 года и намерений предприятий на прогнозный период с учетом реализации переходящих и планируемых к реализации инвестиционных проектов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ом в 2025 году объем инвестиций достигнет 21 026,7 млн. руб.  или 100,2%  к уровню 2024 года в сопоставимых ценах. В 2026 году объем инвестиций в основной капитал составит 25 181,8 млн. руб. или 128,7% к 2024 году,  в 2027 году – 28 135,5 млн. руб. или 143,8% к 2024 году в сопоставимых ценах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Этому будет способствовать дальнейшее развитие действующих предприятий промышленности, реализация инвестиционных проектов, строительство новых крупных объектов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участие поселений Ломоносовского муниципального района в государственных программах Ленинградской области позволяет привлечь дополнительные средства из областного и федерального бюджетов, в том числе на строительство объектов социальной сферы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В первом полугодии 2024 года на территории Ломоносовского муниципального района осуществляли деятельность в различных сферах экономики более 5616 ед. субъектов малого и среднего предпринимательства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Согласно оценке 2024 года количество малых и средних предприятий, включая микропредприятия (на конец года) составит 5 700 ед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Среднесписочная численность работников организаций (без внешних совместителей), согласно оценке 2024 года составит 20 793,0 чел. и увеличится на 6% к уровню 2023 года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Среднемесячная номинальная начисленная заработная плата в целом по муниципальному образованию к концу 2024 года составит 104 880,5 руб., рост на 7% к уровню 2023 года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В 2025-2027 годах прогноз уровня среднемесячной номинальной начисленной заработной платы в целом по муниципальному образованию планируется в соответствии с прогнозируемым темпом роста, обеспеченным активной инвестиционной деятельностью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Следует отметить, что важным фактором в успешном развитии экономики Ломоносовского муниципального района является активная государственная поддержка, в том числе в рамках реализации программ в сфере агропромышленного комплекса, малого и среднего предпринимательства, а также предоставление налоговых льгот крупным инвесторам в соответствии с региональным законодательством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. </w:t>
      </w: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Цели и задачи бюджетной политики Ломоносовского муниципального района на 2025 год и на плановый период 2026 и 2027 годов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есмотря на ухудшение социально–экономической ситуации в стране в условиях введения беспрецедентных ограничительных мер со стороны недружественных государств и необходимостью финансового обеспечения мероприятий, связанных с предотвращением влияния ухудшения геополитической и экономической ситуации на развитие отраслей экономики, Ломоносовскому муниципальному району в 2023 и в 2024 годах удалось сохранить социальную стабильность и положительную динамику развития района, исполнив принятые обязательства в полном объеме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четном периоде была успешно реализована основная задача бюджетной политики Ломоносовского муниципального района – обеспечение сбалансированности и сохранение финансовой устойчивости бюджетов поселений Ломоносовского муниципального района, в том числе финансирование в полном объеме социально значимых расходов, публичных нормативных обязательств, а также расходов необходимых для участия в государственных программ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ми целями бюджетной и налоговой политики Ломоносовского муниципального района на период до 2027 года являю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Увеличение доходной базы консолидированного бюдже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2. Повышение эффективности управления бюджетными расход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3. Приоритизация расходов и развитие принципов проектного управ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граничение роста муниципального долга местных бюдже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Увеличение доходной базы консолидированного бюджета Ломоносовского муниципального район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 xml:space="preserve">Фактическое поступление в консолидированный  бюджет Ломоносовского муниципального района налоговых и неналоговых доходов в 2023 году составляет 3 884,5 млн. рублей  или  120,7%  плановых назначений,  в том числе: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бюджет района –  2 308,1 млн.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бюджеты поселений – 1 576,3  млн. рублей.</w:t>
      </w:r>
    </w:p>
    <w:p>
      <w:pPr>
        <w:pStyle w:val="Normal"/>
        <w:ind w:right="-6" w:firstLine="851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За январь-июль 2024 года в консолидированный бюджет  Ломоносовского  муниципального района поступило  налоговых и неналоговых доходов в сумме 1 930,0  млн. руб. (за 6 мес.2023г. – 1600,5 млн. руб.), что составляет 62% от годовых плановых назначений.  Основная причина роста поступлений доходов в бюджеты в 2024 году по сравнению с 2023 годом – увеличение налогоплательщиков применяющих упрощенную систему налогообложения, а также ростом заработной платы.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> Ограничение роста муниципального долга Ломоносовского муниципального района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3-2024 годах  бюджет муниципального образования Ломоносовский муниципальный район Ленинградской области был запланирован с дефицитом. Источниками погашения дефицита бюджета планировались остатки средств бюджета на начало планируемого периода. При реализации  бюджетной политики за период 2023-2024 годы  удалось  не привлекать кредит в кредитной организации.     При этом,  в 2023 году обеспечена выплата оплаты труда с учетом достижения показателей “дорожных карт” по отдельным категориям работников, обеспечена оплата принятых расходных обязательств. В 2024 году также прогнозируется выполнение </w:t>
      </w:r>
      <w:r>
        <w:rPr>
          <w:rFonts w:eastAsia="Calibri"/>
          <w:sz w:val="28"/>
          <w:szCs w:val="28"/>
          <w:lang w:eastAsia="en-US"/>
        </w:rPr>
        <w:t xml:space="preserve">принятых обязательства за счет </w:t>
      </w:r>
      <w:r>
        <w:rPr>
          <w:sz w:val="28"/>
          <w:szCs w:val="28"/>
        </w:rPr>
        <w:t>собственных источников. Ведется работа по оптимизации расходов бюджет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ая работа продолжится и в 2025-2027 годах. Умеренное планирование расходов в соответствии с доходами бюджета и планируемыми источниками покрытия дефицита бюджета обеспечивает сбалансированный подход к планированию бюджета как в районе, так и в поселениях. 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бюджетах городских и сельских поселений источниками  покрытия дефицита бюджета на 2025-2027 годы  планируются остатки средств бюджета на начало планируемого пери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ддержка бюджетов городских и сельских поселений в виде межбюджетных трансфертов и предоставления кредита на временный кассовый разрыв из бюджета района  также обеспечивает отсутствие долговой нагрузки на бюджеты городских и сельских посел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вышение эффективности управления бюджетными расходам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консолидированного бюджета за 6 месяцев 2023 года исполнена в сумме 2 209,1 млн. руб.  или 36,4%   (за 6 месяцев  2022г- 1 845,8 млн. руб. или 35,5%), за 6 месяцев 2024 года  в сумме 2 653,3  млн.рублей  или 48%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правлении бюджетным процессом в Ломоносовском муниципальном районе проводятся следующие мероприятия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/>
          <w:sz w:val="28"/>
          <w:szCs w:val="28"/>
        </w:rPr>
        <w:t>Применение эффективных процедур планирования и современных технологий исполнения бюджета</w:t>
      </w:r>
    </w:p>
    <w:p>
      <w:pPr>
        <w:pStyle w:val="Normal"/>
        <w:ind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- р</w:t>
      </w:r>
      <w:r>
        <w:rPr>
          <w:rFonts w:eastAsia="Calibri"/>
          <w:bCs/>
          <w:sz w:val="28"/>
          <w:szCs w:val="28"/>
          <w:lang w:eastAsia="en-US"/>
        </w:rPr>
        <w:t xml:space="preserve">еализация планирования бюджета и </w:t>
      </w:r>
      <w:r>
        <w:rPr>
          <w:color w:val="000000"/>
          <w:sz w:val="28"/>
          <w:szCs w:val="28"/>
          <w:lang w:eastAsia="en-US"/>
        </w:rPr>
        <w:t xml:space="preserve">ведения бюджетного (бухгалтерского) учета в </w:t>
      </w:r>
      <w:r>
        <w:rPr>
          <w:rFonts w:eastAsia="Calibri"/>
          <w:sz w:val="28"/>
          <w:szCs w:val="28"/>
          <w:lang w:eastAsia="en-US"/>
        </w:rPr>
        <w:t>информационной системе "Управление бюджетным процессом Ленинградской области"</w:t>
      </w:r>
      <w:r>
        <w:rPr>
          <w:color w:val="000000"/>
          <w:sz w:val="28"/>
          <w:szCs w:val="28"/>
          <w:lang w:eastAsia="en-US"/>
        </w:rPr>
        <w:t xml:space="preserve">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 расширение перечня оснований для внесения изменений в сводную бюджетную роспись в целях повышения гибкости принятия решений по перераспределению средств без внесения изменений в решения Совета депутатов о бюджете на очередной финансовый год и на плановый период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en-US"/>
        </w:rPr>
        <w:t xml:space="preserve">-повышения качества </w:t>
      </w:r>
      <w:r>
        <w:rPr>
          <w:rFonts w:eastAsia="Calibri"/>
          <w:bCs/>
          <w:sz w:val="28"/>
          <w:szCs w:val="28"/>
          <w:lang w:eastAsia="en-US"/>
        </w:rPr>
        <w:t>в режиме реального времени</w:t>
      </w:r>
      <w:r>
        <w:rPr>
          <w:color w:val="000000"/>
          <w:sz w:val="28"/>
          <w:szCs w:val="28"/>
          <w:lang w:eastAsia="en-US"/>
        </w:rPr>
        <w:t xml:space="preserve"> и формирования отчетности путем автоматизации учетных процессов, настроенных в информационной системе в рамках</w:t>
      </w:r>
      <w:r>
        <w:rPr>
          <w:rFonts w:eastAsia="Calibri"/>
          <w:sz w:val="28"/>
          <w:szCs w:val="28"/>
          <w:lang w:eastAsia="en-US"/>
        </w:rPr>
        <w:t xml:space="preserve"> методологии учета, принятой на уровне Российской Федерации и Ленинградской области;</w:t>
      </w:r>
    </w:p>
    <w:p>
      <w:pPr>
        <w:pStyle w:val="Normal"/>
        <w:tabs>
          <w:tab w:val="clear" w:pos="708"/>
          <w:tab w:val="left" w:pos="6735" w:leader="none"/>
        </w:tabs>
        <w:ind w:firstLine="851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Развитие межбюджетных отношений</w:t>
      </w:r>
    </w:p>
    <w:p>
      <w:pPr>
        <w:pStyle w:val="Normal"/>
        <w:tabs>
          <w:tab w:val="clear" w:pos="708"/>
          <w:tab w:val="left" w:pos="6735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реднесрочной перспективе предлагается следовать основным приоритетам государственной политики в сфере межбюджетных отношений предыдущих лет, направленным на повышение доходной базы и обеспечение устойчивости местных бюджетов, а также повышение прозрачности и предсказуемости планирования межбюджетных трансфертов. </w:t>
      </w:r>
    </w:p>
    <w:p>
      <w:pPr>
        <w:pStyle w:val="Normal"/>
        <w:tabs>
          <w:tab w:val="clear" w:pos="708"/>
          <w:tab w:val="left" w:pos="6735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ланируется реализация следующих направлений: </w:t>
      </w:r>
    </w:p>
    <w:p>
      <w:pPr>
        <w:pStyle w:val="Normal"/>
        <w:tabs>
          <w:tab w:val="clear" w:pos="708"/>
          <w:tab w:val="left" w:pos="6735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предоставление бюджетам муниципальных образований нецелевой финансовой поддержки с сохранением действующих подходов к распределению дотации на выравнивание бюджетной обеспеченности  в соответствии с законами Ленинградской области и увеличению ее объемов предоставления;</w:t>
      </w:r>
    </w:p>
    <w:p>
      <w:pPr>
        <w:pStyle w:val="Normal"/>
        <w:tabs>
          <w:tab w:val="clear" w:pos="708"/>
          <w:tab w:val="left" w:pos="6735" w:leader="none"/>
        </w:tabs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предоставление иных межбюджетных трансфертов </w:t>
      </w:r>
      <w:r>
        <w:rPr>
          <w:sz w:val="28"/>
          <w:szCs w:val="28"/>
        </w:rPr>
        <w:t xml:space="preserve"> на осуществление мероприятий по развитию общественной инфраструктуры муниципального значения городских и сельских поселений;</w:t>
      </w:r>
    </w:p>
    <w:p>
      <w:pPr>
        <w:pStyle w:val="Normal"/>
        <w:tabs>
          <w:tab w:val="clear" w:pos="708"/>
          <w:tab w:val="left" w:pos="67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оставление субсидий и иных межбюджетных трансфертов бюджетам поселений для выполнения принимаемых расходных обязательств по решению вопросов местного значения; </w:t>
      </w:r>
    </w:p>
    <w:p>
      <w:pPr>
        <w:pStyle w:val="Normal"/>
        <w:tabs>
          <w:tab w:val="clear" w:pos="708"/>
          <w:tab w:val="left" w:pos="67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держка бюджетов городских и сельских поселений путем предоставления кредитов на временный кассовый разрыв. </w:t>
      </w:r>
    </w:p>
    <w:p>
      <w:pPr>
        <w:pStyle w:val="Normal"/>
        <w:tabs>
          <w:tab w:val="clear" w:pos="708"/>
          <w:tab w:val="left" w:pos="6735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месте с тем, в целях повышения эффективности использования межбюджетных трансфертов  и  контроля за их использованием  с органами местного самоуправления муниципальных образований городских и сельских поселений заключаются соглашения по использованию межбюджетных трансфертов с установлением сроков отчетности по их использованию, с установлением обязательных условий предоставления межбюджетных трансфертов. В 2025 году при заключении таких  соглашений будет использоваться условие исполнения подпунктов статьи 136  Бюджетного Кодекса Российской Федерации и перечисления средств под фактическую потребность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eastAsia="Calibri"/>
          <w:b/>
          <w:sz w:val="27"/>
          <w:szCs w:val="27"/>
          <w:lang w:eastAsia="en-US"/>
        </w:rPr>
        <w:t>  Приоритизация расходов и развитие проектных принципов управления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С учетом результатов реализации национальных проектов, достигнутых к настоящему времени за период 2019-2024 годов, Указом Президента Российской Федерации от 07.05.2024 № 309 "О национальных целях развития Российской Федерации на период до 2030 года и на перспективу до 2036 года" определены новые национальные цели развития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 сохранение населения, укрепление здоровья и повышение благополучия людей, поддержка семьи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 реализация потенциала каждого человека, развитие его талантов, воспитание патриотичной и социально ответственной личности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 комфортная и безопасная среда для жизни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 экологическое благополучие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 устойчивая и динамичная экономика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 технологическое лидерство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) цифровая трансформация государственного и муниципального управления, экономики и социальной сферы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достижения новых национальных целей развития ключевой задачей бюджетной политики останется приоритетное планирование бюджетных ассигнований на реализацию национальных проектов и обеспечение безусловного исполнения расходных обязательств, возникающих при их реализации.</w:t>
        <w:br/>
        <w:t xml:space="preserve">             В связи с отсутствием в период формирования проекта  бюджета Ломоносовского муниципального района сведений об указанных национальных проектах, бюджетные ассигнования  на исполнение Указа Президента Российской Федерации от 07.05.2024 № 309 "О национальных целях развития Российской Федерации на период до 2030 года и на перспективу до 2036 года" частично предусмотрены в составе зарезервированных бюджетных ассигнований местного бюджета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ажнейшим документом планирования являются муниципальные программы муниципального образования Ломоносовский муниципальный район Ленинградской области.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Реализация задач, поставленных в Указах, требует от Ломоносовского района организации взаимодействия с органами власти Ленинградской области по курируемым направлениям, в том числе, участие в согласовании целевых показателей применительно к району и определении объема необходимых финансовых ресур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2022 года порядком  разработки, реализации и оценки эффективности муниципальных программ муниципального образования Ломоносовский муниципальный район предусмотрена реализация муниципальных программ с учетом выделения проектной части, включающей мероприятия, ограниченные по срокам реализации и приводящие к получению новых (уникальных) результатов и (или) к значительному улучшению результатов, а также процессной части, включающей мероприятия,  реализуемые непрерывно либо на периодической основе, в том числе в соответствии с положениями нормативных правовых актов Российской Федерации и нормативных правовых актов Ленинградской области и муниципального образования Ломоносовский муниципальный район Ленинградской области.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В связи с применением с 2024 года единых подходов и принципов формирования государственных программ на федеральном уровне и на уровне субъектов Российской Федерации, определенных постановлением Правительства Российской Федерации от 26.05.2021 № 786 "О системе управления государственными программами Российской Федерации", ключевой задачей на предстоящий период будет являться совершенствование структуры государственных программ Ленинградской области и их синхронизация с государственными программами Российской Федерации, что также предполагает синхронизацию муниципальных программ с государственными и применение единых проектных принципов управления.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рамках развития проектных принципов управления в Ленинградской области осуществляется участие бюджетов Ломоносовского муниципального района в  реализации региональных, приоритетных и отраслевых проектов Ленинградской области, обеспечивающих достижение показателей и результатов национальных проектов, целей и задач социально-экономического развития.</w:t>
      </w:r>
    </w:p>
    <w:p>
      <w:pPr>
        <w:pStyle w:val="Normal"/>
        <w:tabs>
          <w:tab w:val="clear" w:pos="708"/>
          <w:tab w:val="left" w:pos="6735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предстоящем периоде продолжится реализация мероприятий по совершенствованию структуры муниципальных программ. </w:t>
      </w:r>
      <w:r>
        <w:rPr>
          <w:rFonts w:eastAsia="Calibri"/>
          <w:sz w:val="28"/>
          <w:szCs w:val="28"/>
        </w:rPr>
        <w:t>Стратегическая значимость реализации проектов требует выстраивания механизма постоянного мониторинга за прозрачностью и эффективностью расходования выделяемых на их реализацию средств. За счет уточнения подходов к бюджетной классификации обеспечено обособление бюджетных ассигнований на реализацию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 района сохранил социальную направленность расходной ч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в муниципальном образовании Ломоносовского муниципального района Ленинградской области  действуют </w:t>
      </w:r>
      <w:r>
        <w:rPr>
          <w:i/>
          <w:sz w:val="28"/>
          <w:szCs w:val="28"/>
          <w:u w:val="single"/>
        </w:rPr>
        <w:t>13 муниципальных программ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временное образование в Ломоносовском муниципальном райо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, туризма в Ломоносовском муниципальном райо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и среднего предпринимательства в Ломоносовском муниципальном райо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автомобильных дорог в Ломоносовском муниципальном райо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ьского хозяйства в Ломоносовском муниципальном район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ддержка социально ориентированных некоммерческих организаций в Ломоносовском муниципальном район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и финансами Ломоносовского муниципального район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меры социальной поддержки населения в Ломоносовском муниципальном райо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азвитие социальной инфраструктуры муниципального образования Ломоносовский муниципальный район Ленинградской обла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правление земельными ресурсами на территории муниципального образования Ломоносовский муниципальный район Ленинградской обла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олодежной политики, физической культуры и спорта  в Ломоносовском муниципальном район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тдельных  государственных полномочий в сфере опеки и попечительства в Ломоносовском муниципальном районе.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Бюджет муниципального образования Ломоносовского муниципального района Ленинградской области составляется и исполняется в программном формате. По итогам исполнения 2023 года удельный вес муниципальных программ муниципального образования Ломоносовского муниципального района в общем объеме расходов составил 82,0%. Реализация муниципальных программ осуществляется с выделением проектной и процессной частей, в структуре муниципальных программ проектная часть составила 2,4%, процессная – 67,6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/>
      </w:pPr>
      <w:bookmarkStart w:id="0" w:name="_Основные_подходы_к_1"/>
      <w:bookmarkEnd w:id="0"/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 Прогноз основных параметров консолидированного бюджета Ломоносовского муниципального района на 2025 год и на плановый период 2026 и 2027 годов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b/>
          <w:sz w:val="28"/>
          <w:szCs w:val="28"/>
        </w:rPr>
        <w:t>Основные подходы к формированию прогноза доходов консолидированного и бюджета муниципального образования Ломоносовский муниципальный район Ленинградской обла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собственных доходов бюджета муниципального образования Ломоносовский муниципальный район Ленинградской области на 2025 год и плановый период 2026-2027 годы рассчитан исходя из основных показателей социально-экономического развития Ломоносовского муниципального района (на среднесрочный период) и ожидаемого поступления налоговых и неналоговых доходов  в 2024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поступлений по основным доходным источникам произведен на основании расчетов, представленных главными администраторами доходов бюджета муниципального образования Ломоносовский муниципальный район Ленинградской области, в соответствии с методиками прогнозирования администрируемых доходов, разработанных в соответствии с пунктом 1 статьи 160.1 Бюджетного Кодекса Российской Федерации            и постановления Правительства Российской Федерации от 23.06.2016г. №574 «Об общих требованиях к методике прогнозирования поступлений доходов в бюджеты бюджетной системы Российской Федераци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формировании проекта бюджета муниципального образования Ломоносовский муниципальный район Ленинградской области на 2025 год и на плановый период 2026-2027 годов учитывались положения Бюджетного кодекса Российской Федерации, нормы налогового законодательства, действующе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5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реализации бюджетной политики Ленинградской области на 2025-2027 годы сохранен размер действующих единых нормативов отчислений в бюджеты муниципальных районов (городского округа) от налога на доходы физических лиц в размере 15% и налога, взимаемого в связи с применением упрощенной системы налогообложения в размере 100%.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8364" w:leader="none"/>
          <w:tab w:val="left" w:pos="9923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Оценка поступлений налоговых и неналоговых доходов в консолидированный бюджет в 2024 году составляет 4447,6  млн. рублей,  в 2023 году поступления налоговых и неналоговых доходов составило 3894,5 </w:t>
      </w:r>
      <w:r>
        <w:rPr>
          <w:rFonts w:eastAsia="Calibri"/>
          <w:sz w:val="28"/>
          <w:szCs w:val="22"/>
          <w:lang w:eastAsia="en-US"/>
        </w:rPr>
        <w:t>млн.</w:t>
      </w:r>
      <w:r>
        <w:rPr>
          <w:rFonts w:eastAsia="Calibri"/>
          <w:sz w:val="28"/>
          <w:szCs w:val="28"/>
          <w:lang w:eastAsia="en-US"/>
        </w:rPr>
        <w:t xml:space="preserve"> рублей, рост ожидаемых поступлений в 2024 году составит  14%.</w:t>
      </w:r>
    </w:p>
    <w:p>
      <w:pPr>
        <w:pStyle w:val="Normal"/>
        <w:tabs>
          <w:tab w:val="clear" w:pos="708"/>
          <w:tab w:val="left" w:pos="8364" w:leader="none"/>
          <w:tab w:val="left" w:pos="9923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сновными доходными источниками консолидированного бюджета  муниципального образования  Ломоносовский муниципальный район Ленинградской области являются: налог на доходы физических лиц (удельный вес в объеме ожидаемых поступлений налоговых и неналоговых доходов  консолидированный бюджет в 2024 году составляет 35%). Так же высокий процент от поступлений </w:t>
      </w:r>
      <w:r>
        <w:rPr>
          <w:sz w:val="28"/>
          <w:szCs w:val="28"/>
        </w:rPr>
        <w:t>налога, взимаемого в связи с применением упрощенной системы налогообложения</w:t>
      </w:r>
      <w:r>
        <w:rPr>
          <w:rFonts w:eastAsia="Calibri"/>
          <w:sz w:val="28"/>
          <w:szCs w:val="28"/>
          <w:lang w:eastAsia="en-US"/>
        </w:rPr>
        <w:t xml:space="preserve"> (удельный вес в объеме ожидаемых поступлений налоговых и неналоговых доходов  консолидированный бюджет в 2024 году составляет 30%).</w:t>
      </w:r>
    </w:p>
    <w:p>
      <w:pPr>
        <w:pStyle w:val="Normal"/>
        <w:tabs>
          <w:tab w:val="clear" w:pos="708"/>
          <w:tab w:val="left" w:pos="8364" w:leader="none"/>
          <w:tab w:val="left" w:pos="9923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Доля налоговых платежей консолидированного бюджета  в 2024 году составит 85% общего объема налоговых и неналоговых доходов муниципального района. Доля неналоговых доходов составит  15%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подходы к формированию расходов  бюджета муниципального образования Ломоносовский муниципальный район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бщие (предельные) объемы бюджетных ассигнований бюджета муниципального образования Ломоносовский муниципальный район  Ленинградской области на реализацию муниципальных программ и непрограммных направлений деятельности на 2025 </w:t>
      </w:r>
      <w:r>
        <w:rPr>
          <w:rFonts w:eastAsia="Calibri"/>
          <w:sz w:val="28"/>
          <w:szCs w:val="28"/>
        </w:rPr>
        <w:t>год сформированы на основе следующих основных подходов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-доведение средней заработной платы отдельным категориям работников в рамках подписанных “дорожных карт”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олнение действующих расходных обязательств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олнение публичных нормативных обязательств в соответствии с законодательством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- увеличение расчетной величины на 01января 2025 год на 1,087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- прочие расходы планировались исходя из первоочередных задач с применением индекса-дефлятора 1,045 к уровню расходов 2024 года; 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частие в государственных программах Ленинградской области (в соответствии с объемами, отраженными в законе Ленинградской области в первом чтении)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ства бюджета Ленинградской области запланированы согласно проекта бюджета Ленинградской области в первом чтении.</w:t>
      </w:r>
    </w:p>
    <w:p>
      <w:pPr>
        <w:pStyle w:val="Style19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ом, структура расходов местного бюджета в 2025-2027 годах не претерпела существенных изменений. 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дается обеспечить общий объем расходов на финансирование отраслей социально-культурной сферы (с учетом получаемых субвенций) в 2025 году предусмотрен в сумме 3 852 979,4  тыс. ₽,   что составляет в общем объеме расходов   72,0 %; на 2026 год- 3 850 788,7 тыс. ₽ или 78,0%;  на 2027 год – 3 801 792,3 тыс. ₽ или 80,3%.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доходов и расходов консолидированного бюджета Ломоносо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Прогноз основных характеристик </w:t>
      </w:r>
      <w:r>
        <w:rPr>
          <w:rFonts w:eastAsia="Calibri"/>
          <w:sz w:val="28"/>
          <w:szCs w:val="28"/>
          <w:lang w:eastAsia="en-US"/>
        </w:rPr>
        <w:t xml:space="preserve">муниципального образования Ломоносовский муниципальный район Ленинградской области на 2025 год и плановый период 2026-2027 годы спрогнозирован  </w:t>
      </w:r>
      <w:r>
        <w:rPr>
          <w:rFonts w:eastAsia="Calibri"/>
          <w:sz w:val="28"/>
          <w:szCs w:val="22"/>
          <w:lang w:eastAsia="en-US"/>
        </w:rPr>
        <w:t xml:space="preserve">с увеличением налоговых и неналоговых доходов консолидированного бюджета к 2027 году по сравнению с 2025 годом на 154 млн. рублей или на 4%. При этом в прогнозируемом периоде наблюдается тенденция к снижению удельного веса неналоговых доходов с 12,6% в 2025 году до 10,8% в 2027 году.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расходов консолидированного бюджета Ломоносовского района использовались схожие подходы.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огноз основных характеристик консолидированного бюджета Ломоносовского муниципального района на 2025 год и плановый период 2026-2027 годов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м</w:t>
      </w:r>
      <w:r>
        <w:rPr/>
        <w:t>лн. руб.</w:t>
      </w:r>
    </w:p>
    <w:tbl>
      <w:tblPr>
        <w:tblW w:w="8507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857"/>
        <w:gridCol w:w="1701"/>
        <w:gridCol w:w="1639"/>
      </w:tblGrid>
      <w:tr>
        <w:trPr>
          <w:trHeight w:val="180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ые характеристик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гноз</w:t>
            </w:r>
          </w:p>
        </w:tc>
      </w:tr>
      <w:tr>
        <w:trPr>
          <w:trHeight w:val="27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02</w:t>
            </w:r>
            <w:r>
              <w:rPr>
                <w:rFonts w:eastAsia="Calibri"/>
                <w:b/>
                <w:lang w:val="en-US" w:eastAsia="en-US"/>
              </w:rPr>
              <w:t>5</w:t>
            </w:r>
            <w:r>
              <w:rPr>
                <w:rFonts w:eastAsia="Calibri"/>
                <w:b/>
                <w:lang w:eastAsia="en-US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02</w:t>
            </w:r>
            <w:r>
              <w:rPr>
                <w:rFonts w:eastAsia="Calibri"/>
                <w:b/>
                <w:lang w:val="en-US" w:eastAsia="en-US"/>
              </w:rPr>
              <w:t>6</w:t>
            </w:r>
            <w:r>
              <w:rPr>
                <w:rFonts w:eastAsia="Calibri"/>
                <w:b/>
                <w:lang w:eastAsia="en-US"/>
              </w:rPr>
              <w:t xml:space="preserve">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02</w:t>
            </w:r>
            <w:r>
              <w:rPr>
                <w:rFonts w:eastAsia="Calibri"/>
                <w:b/>
                <w:lang w:val="en-US" w:eastAsia="en-US"/>
              </w:rPr>
              <w:t>7</w:t>
            </w:r>
            <w:r>
              <w:rPr>
                <w:rFonts w:eastAsia="Calibri"/>
                <w:b/>
                <w:lang w:eastAsia="en-US"/>
              </w:rPr>
              <w:t xml:space="preserve"> год</w:t>
            </w:r>
          </w:p>
        </w:tc>
      </w:tr>
      <w:tr>
        <w:trPr>
          <w:trHeight w:val="218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28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20,1</w:t>
            </w:r>
          </w:p>
        </w:tc>
      </w:tr>
      <w:tr>
        <w:trPr>
          <w:trHeight w:val="3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7345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03,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10,7</w:t>
            </w:r>
          </w:p>
        </w:tc>
      </w:tr>
      <w:tr>
        <w:trPr>
          <w:trHeight w:val="47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фицит (-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8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275,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90,6</w:t>
            </w:r>
          </w:p>
        </w:tc>
      </w:tr>
    </w:tbl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Без интервала Знак"/>
    <w:qFormat/>
    <w:rPr>
      <w:rFonts w:eastAsia="Calibri"/>
      <w:sz w:val="24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right="-1" w:firstLine="709"/>
      <w:jc w:val="both"/>
      <w:outlineLvl w:val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  <w:outlineLvl w:val="1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  <w:outlineLvl w:val="1"/>
    </w:pPr>
    <w:rPr>
      <w:b/>
      <w:bCs/>
      <w:sz w:val="28"/>
    </w:rPr>
  </w:style>
  <w:style w:type="paragraph" w:styleId="Contents5">
    <w:name w:val="TOC 5"/>
    <w:basedOn w:val="Normal"/>
    <w:next w:val="Normal"/>
    <w:pPr>
      <w:spacing w:before="60" w:after="60"/>
      <w:ind w:left="960" w:hanging="0"/>
      <w:jc w:val="both"/>
    </w:pPr>
    <w:rPr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4"/>
    <w:basedOn w:val="Normal"/>
    <w:qFormat/>
    <w:pPr>
      <w:widowControl w:val="false"/>
      <w:spacing w:before="0" w:after="60"/>
      <w:ind w:firstLine="720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Announcement">
    <w:name w:val="announcement"/>
    <w:basedOn w:val="Normal"/>
    <w:qFormat/>
    <w:pPr>
      <w:spacing w:before="280" w:after="280"/>
    </w:pPr>
    <w:rPr/>
  </w:style>
  <w:style w:type="paragraph" w:styleId="14">
    <w:name w:val="Обычный +14 Знак"/>
    <w:basedOn w:val="Normal"/>
    <w:qFormat/>
    <w:pPr>
      <w:ind w:firstLine="709"/>
      <w:jc w:val="both"/>
    </w:pPr>
    <w:rPr>
      <w:sz w:val="28"/>
      <w:szCs w:val="20"/>
    </w:rPr>
  </w:style>
  <w:style w:type="paragraph" w:styleId="Style22">
    <w:name w:val="мой"/>
    <w:basedOn w:val="Normal"/>
    <w:qFormat/>
    <w:pPr>
      <w:jc w:val="both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">
    <w:name w:val=" Знак Знак10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47:00Z</dcterms:created>
  <dc:creator>Пользователь</dc:creator>
  <dc:description/>
  <cp:keywords/>
  <dc:language>en-US</dc:language>
  <cp:lastModifiedBy>Климович Татьяна Евгеньевна</cp:lastModifiedBy>
  <cp:lastPrinted>2024-11-14T16:27:00Z</cp:lastPrinted>
  <dcterms:modified xsi:type="dcterms:W3CDTF">2024-12-20T09:47:00Z</dcterms:modified>
  <cp:revision>2</cp:revision>
  <dc:subject/>
  <dc:title>Основные показатели прогноза социально-экономического развития</dc:title>
</cp:coreProperties>
</file>