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моносов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нинград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ятый созы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18 декабря 2024 года                                 № 30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right="3685" w:hanging="0"/>
        <w:jc w:val="both"/>
        <w:rPr/>
      </w:pPr>
      <w:r>
        <w:rPr/>
        <w:t>О внесении изменений в Положение о единовременной выплате работникам образовательных учреждений, подготовившим победителей регионального этапа всероссийской предметной олимпиады школьников, победителей и призеров заключительных этапов олимпиад и (или) иных конкурсных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входящих в ежегодный перечень Министерства Просвещения Российской Федерации, утвержденное Решением Совета депутатов Ломоносовского муниципального района Ленинградской области от 28 августа 2024 года №23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right="4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315" w:hanging="0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На основании ходатайства Комиссии по определению кандидатов на получение единовременной выплаты работникам образовательных учреждений, подготовившим победителей регионального этапа всероссийской предметной олимпиады школьников, победителей и призеров заключительных этапов олимпиад и (или) иных конкурсных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входящих в ежегодный перечень Министерства Просвещения Российской Федерации, созданной Распоряжением Комитета по образованию администрации Ломоносовского муниципального района Ленинградской области от 06.09.2024 №160-р, Совет депутатов Ломоносовского муниципального района Ленинград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spacing w:val="-8"/>
          <w:w w:val="130"/>
        </w:rPr>
      </w:pPr>
      <w:r>
        <w:rPr>
          <w:spacing w:val="-8"/>
          <w:w w:val="13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Внести следующие изменения в Положение о единовременной выплате работникам образовательных учреждений, подготовившим победителей регионального этапа всероссийской предметной олимпиады школьников, победителей и призеров заключительных этапов олимпиад и (или) иных конкурсных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входящих в ежегодный перечень Министерства Просвещения Российской Федерации, утвержденное Решением Совета депутатов Ломоносовского муниципального района Ленинградской области от 28 августа 2024 года №23:</w:t>
      </w:r>
    </w:p>
    <w:p>
      <w:pPr>
        <w:pStyle w:val="Normal"/>
        <w:ind w:firstLine="540"/>
        <w:jc w:val="both"/>
        <w:rPr/>
      </w:pPr>
      <w:r>
        <w:rPr/>
        <w:t>а) изложить п.2.2. в следующей редакции:</w:t>
      </w:r>
    </w:p>
    <w:p>
      <w:pPr>
        <w:pStyle w:val="Normal"/>
        <w:ind w:firstLine="540"/>
        <w:jc w:val="both"/>
        <w:rPr/>
      </w:pPr>
      <w:r>
        <w:rPr/>
        <w:t>««2.2.Единовременные выплаты работникам образовательных учреждений, подготовившим победителей регионального этапа всероссийской предметной олимпиады школьников, победителей и призеров заключительных этапов олимпиад и (или) иных конкурсных мероприятий, входящих в перечень, выплачиваются в размере, указанном в Приложении к настоящему Положению.»</w:t>
      </w:r>
    </w:p>
    <w:p>
      <w:pPr>
        <w:pStyle w:val="Normal"/>
        <w:ind w:firstLine="540"/>
        <w:jc w:val="both"/>
        <w:rPr/>
      </w:pPr>
      <w:r>
        <w:rPr/>
        <w:t>б) пункт 2.3. исключить.</w:t>
      </w:r>
    </w:p>
    <w:p>
      <w:pPr>
        <w:pStyle w:val="Normal"/>
        <w:ind w:firstLine="540"/>
        <w:jc w:val="both"/>
        <w:rPr/>
      </w:pPr>
      <w:r>
        <w:rPr/>
        <w:t>в) дополнить приложением «Размер выплат работникам образовательных учреждений, подготовившим победителей регионального этапа всероссийской предметной олимпиады школьников, победителей и призеров заключительных этапов олимпиад и (или) иных конкурсных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входящих в ежегодный перечень Министерства Просвещения Российской Федерации»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убликовать настоящее решение в приложении к газете «Балтийский луч» по Ленинградской области и разместить на официальном сайте Ломоносовского муниципального района в информационно-телекоммуникационной сети «Интернет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после официального опубликования (обнародования) и распространяется на правоотношения, возникшие с 28.08.2024 года.</w:t>
      </w:r>
    </w:p>
    <w:p>
      <w:pPr>
        <w:pStyle w:val="Style16"/>
        <w:ind w:lef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омоносов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ab/>
        <w:t xml:space="preserve">  В.М. Иванов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969" w:hanging="0"/>
        <w:jc w:val="both"/>
        <w:rPr/>
      </w:pPr>
      <w:r>
        <w:rPr/>
        <w:t xml:space="preserve">Приложение к решению Совета депутатов </w:t>
      </w:r>
    </w:p>
    <w:p>
      <w:pPr>
        <w:pStyle w:val="Normal"/>
        <w:ind w:left="3969" w:hanging="0"/>
        <w:jc w:val="both"/>
        <w:rPr/>
      </w:pPr>
      <w:r>
        <w:rPr/>
        <w:t xml:space="preserve">Ломоносовского муниципального района </w:t>
      </w:r>
    </w:p>
    <w:p>
      <w:pPr>
        <w:pStyle w:val="Normal"/>
        <w:ind w:left="3969" w:hanging="0"/>
        <w:jc w:val="both"/>
        <w:rPr/>
      </w:pPr>
      <w:r>
        <w:rPr/>
        <w:t xml:space="preserve">Ленинградской области </w:t>
      </w:r>
    </w:p>
    <w:p>
      <w:pPr>
        <w:pStyle w:val="Normal"/>
        <w:ind w:left="3969" w:hanging="0"/>
        <w:jc w:val="both"/>
        <w:rPr/>
      </w:pPr>
      <w:r>
        <w:rPr/>
        <w:t>от 18.12.2024 г. № 30____________</w:t>
      </w:r>
    </w:p>
    <w:p>
      <w:pPr>
        <w:pStyle w:val="Normal"/>
        <w:ind w:left="396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96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96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96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left="3969" w:hanging="0"/>
        <w:jc w:val="both"/>
        <w:rPr/>
      </w:pPr>
      <w:r>
        <w:rPr>
          <w:rFonts w:eastAsia="Arial Unicode MS"/>
          <w:color w:val="000000"/>
        </w:rPr>
        <w:t>Приложение к Положению о единовременной выплате работникам образовательных учреждений, подготовившим победителей регионального этапа всероссийской предметной олимпиады школьников, победителей и призеров заключительных этапов олимпиад и (или) иных конкурсных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входящих в ежегодный перечень Министерства Просвещения Российской Федерации</w:t>
      </w:r>
    </w:p>
    <w:p>
      <w:pPr>
        <w:pStyle w:val="Normal"/>
        <w:widowControl w:val="false"/>
        <w:ind w:left="3969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54" w:before="280" w:after="280"/>
        <w:jc w:val="center"/>
        <w:rPr/>
      </w:pPr>
      <w:r>
        <w:rPr>
          <w:rFonts w:eastAsia="Calibri"/>
        </w:rPr>
        <w:t>Размер выплат работникам образовательных учреждений, подготовившим победителей регионального этапа всероссийской предметной олимпиады школьников, победителей и призеров заключительных этапов олимпиад и (или) иных конкурсных мероприятий, направленных на развитие интеллектуальных и творческих способностей, способностей к з</w:t>
      </w:r>
      <w:r>
        <w:rPr/>
        <w:t>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входящих в ежегодный перечень Министерства Просвещения Российской Федерации</w:t>
      </w:r>
    </w:p>
    <w:tbl>
      <w:tblPr>
        <w:tblW w:w="93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2"/>
        <w:gridCol w:w="3943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тегория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мер выплаты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 высшего, I и II уровней, входящие в Перечень (кроме регионального этапа Всероссийской предметной олимпиады школьников)</w:t>
            </w:r>
          </w:p>
        </w:tc>
      </w:tr>
      <w:tr>
        <w:trPr/>
        <w:tc>
          <w:tcPr>
            <w:tcW w:w="540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eastAsia="Calibri"/>
              </w:rPr>
              <w:t>Работникам образовательных учреждений, подготовившим победителя заключительного этапа конкурсных мероприятий, входящих в Перечень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 тысяч рублей</w:t>
            </w:r>
          </w:p>
        </w:tc>
      </w:tr>
      <w:tr>
        <w:trPr/>
        <w:tc>
          <w:tcPr>
            <w:tcW w:w="540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никам образовательных учреждений, подготовившим призера 2 степени заключительного этапа конкурсных мероприятий, входящих в Перечень</w:t>
            </w:r>
          </w:p>
        </w:tc>
        <w:tc>
          <w:tcPr>
            <w:tcW w:w="394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 тысяч рублей</w:t>
            </w:r>
          </w:p>
        </w:tc>
      </w:tr>
      <w:tr>
        <w:trPr/>
        <w:tc>
          <w:tcPr>
            <w:tcW w:w="5402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никам образовательных учреждений, подготовившим призера 3 степени заключительного этапа конкурсных мероприятий, входящих в Перечень</w:t>
            </w:r>
          </w:p>
        </w:tc>
        <w:tc>
          <w:tcPr>
            <w:tcW w:w="3943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тысяч рублей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ональный этап Всероссийской предметной олимпиады школьников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eastAsia="Calibri"/>
              </w:rPr>
              <w:t>Работникам образовательных учреждений, подготовившим победителя регионального этапа всероссийской предметной олимпиады школьников</w:t>
            </w:r>
          </w:p>
        </w:tc>
        <w:tc>
          <w:tcPr>
            <w:tcW w:w="39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тысяч рублей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 III и IV уровней, входящие в Перечень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никам образовательных учреждений, подготовившим победителя заключительного этапа конкурсных мероприятий, входящих в Перечень</w:t>
            </w:r>
          </w:p>
        </w:tc>
        <w:tc>
          <w:tcPr>
            <w:tcW w:w="39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тысяч рублей</w:t>
            </w:r>
          </w:p>
        </w:tc>
      </w:tr>
      <w:tr>
        <w:trPr/>
        <w:tc>
          <w:tcPr>
            <w:tcW w:w="540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никам образовательных учреждений, подготовившим призера 2 степени заключительного этапа конкурсных мероприятий, входящих в Перечень</w:t>
            </w:r>
          </w:p>
        </w:tc>
        <w:tc>
          <w:tcPr>
            <w:tcW w:w="394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 тысяч рублей</w:t>
            </w:r>
          </w:p>
        </w:tc>
      </w:tr>
      <w:tr>
        <w:trPr/>
        <w:tc>
          <w:tcPr>
            <w:tcW w:w="540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eastAsia="Calibri"/>
              </w:rPr>
              <w:t>Работникам образовательных учреждений, подготовившим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/>
              </w:rPr>
              <w:t>призера 3 степени заключительного этапа конкурсных мероприятий, входящих в Перечень</w:t>
            </w:r>
          </w:p>
        </w:tc>
        <w:tc>
          <w:tcPr>
            <w:tcW w:w="394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тысяч рублей</w:t>
            </w:r>
          </w:p>
        </w:tc>
      </w:tr>
    </w:tbl>
    <w:p>
      <w:pPr>
        <w:pStyle w:val="Normal"/>
        <w:spacing w:lineRule="auto" w:line="254" w:before="280" w:after="280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0:00Z</dcterms:created>
  <dc:creator>User</dc:creator>
  <dc:description/>
  <cp:keywords/>
  <dc:language>en-US</dc:language>
  <cp:lastModifiedBy>Климович Татьяна Евгеньевна</cp:lastModifiedBy>
  <cp:lastPrinted>2021-02-15T11:33:00Z</cp:lastPrinted>
  <dcterms:modified xsi:type="dcterms:W3CDTF">2024-12-18T12:42:00Z</dcterms:modified>
  <cp:revision>5</cp:revision>
  <dc:subject/>
  <dc:title>Приложение №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656BB3E4346FE96031059BF3CB5B3_12</vt:lpwstr>
  </property>
  <property fmtid="{D5CDD505-2E9C-101B-9397-08002B2CF9AE}" pid="3" name="KSOProductBuildVer">
    <vt:lpwstr>1049-12.2.0.18607</vt:lpwstr>
  </property>
</Properties>
</file>