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моносовского муниципальн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нинград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ятый созыв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18 декабря 2024 года             </w:t>
        <w:tab/>
        <w:t xml:space="preserve">              № 29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4535" w:hanging="0"/>
        <w:jc w:val="both"/>
        <w:rPr/>
      </w:pPr>
      <w:r>
        <w:rPr/>
        <w:t>О внесении изменений в Положение об именной премии главы администрации Ломоносовского муниципального района для обучающихся образовательных учреждений Ломоносовского муниципального района, утвержденное Решением Совета депутатов Ломоносовского муниципального района Ленинградской области от 28 августа 2024 года №22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ind w:right="4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На основании ходатайства Комиссии по определению лауреатов именной премии главы администрации Ломоносовского муниципального района, созданной Распоряжением Комитета по образованию администрации Ломоносовского муниципального района Ленинградской области от 03.09.2024 №159-р, Совет депутатов Ломоносовского муниципального района Ленинградской области </w:t>
      </w:r>
    </w:p>
    <w:p>
      <w:pPr>
        <w:pStyle w:val="Normal"/>
        <w:shd w:fill="FFFFFF" w:val="clear"/>
        <w:ind w:firstLine="540"/>
        <w:jc w:val="center"/>
        <w:rPr>
          <w:spacing w:val="-8"/>
          <w:w w:val="130"/>
        </w:rPr>
      </w:pPr>
      <w:r>
        <w:rPr>
          <w:spacing w:val="-8"/>
          <w:w w:val="130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Внести следующие изменения в Положение об именной премии главы администрации Ломоносовского муниципального района для обучающихся образовательных учреждений Ломоносовского муниципального района, утвержденное Решением Совета депутатов Ломоносовского муниципального района Ленинградской области от 28 августа 2024 года №22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а) изложить п.3.1.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«3.1. Размер одной Именной премии определяется в соответствии с Приложением №3 к настоящему Положению.»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б) дополнить Приложением №3 «Размер Именной премии главы администрации Ломоносовского муниципального района для обучающихся образовательных учреждений Ломоносовского муниципального района» согласно приложению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Опубликовать настоящее решение в приложении к газете «Балтийский луч» по Ленинградской области и разместить на официальном сайте Ломоносовского муниципального района в информационно-телекоммуникационной сети «Интернет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Настоящее решение вступает в силу после официального опубликования (обнародования) и распространяется на правоотношения, возникшие с 28.08.2024 года.</w:t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омоносов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 xml:space="preserve">          В.М. Иванов</w:t>
      </w:r>
      <w:r>
        <w:br w:type="page"/>
      </w:r>
    </w:p>
    <w:p>
      <w:pPr>
        <w:pStyle w:val="Normal"/>
        <w:ind w:left="4820" w:hanging="0"/>
        <w:jc w:val="both"/>
        <w:rPr/>
      </w:pPr>
      <w:r>
        <w:rPr/>
        <w:t xml:space="preserve">Приложение к </w:t>
      </w:r>
      <w:r>
        <w:rPr>
          <w:rFonts w:eastAsia="Calibri"/>
        </w:rPr>
        <w:t xml:space="preserve">решению Совета депутатов </w:t>
      </w:r>
    </w:p>
    <w:p>
      <w:pPr>
        <w:pStyle w:val="Normal"/>
        <w:ind w:left="4820" w:hanging="0"/>
        <w:jc w:val="both"/>
        <w:rPr>
          <w:rFonts w:eastAsia="Calibri"/>
        </w:rPr>
      </w:pPr>
      <w:r>
        <w:rPr>
          <w:rFonts w:eastAsia="Calibri"/>
        </w:rPr>
        <w:t xml:space="preserve">Ломоносовского муниципального района </w:t>
      </w:r>
    </w:p>
    <w:p>
      <w:pPr>
        <w:pStyle w:val="Normal"/>
        <w:ind w:left="4820" w:hanging="0"/>
        <w:jc w:val="both"/>
        <w:rPr>
          <w:rFonts w:eastAsia="Calibri"/>
        </w:rPr>
      </w:pPr>
      <w:r>
        <w:rPr>
          <w:rFonts w:eastAsia="Calibri"/>
        </w:rPr>
        <w:t xml:space="preserve">Ленинградской области </w:t>
      </w:r>
    </w:p>
    <w:p>
      <w:pPr>
        <w:pStyle w:val="Normal"/>
        <w:ind w:left="4820" w:hanging="0"/>
        <w:jc w:val="both"/>
        <w:rPr>
          <w:rFonts w:eastAsia="Calibri"/>
        </w:rPr>
      </w:pPr>
      <w:r>
        <w:rPr>
          <w:rFonts w:eastAsia="Calibri"/>
        </w:rPr>
        <w:t>от 18.12.2024 г. № 29</w:t>
      </w:r>
    </w:p>
    <w:p>
      <w:pPr>
        <w:pStyle w:val="Normal"/>
        <w:ind w:left="4962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left="4820" w:hanging="0"/>
        <w:jc w:val="both"/>
        <w:rPr>
          <w:rFonts w:eastAsia="Calibri"/>
        </w:rPr>
      </w:pPr>
      <w:r>
        <w:rPr>
          <w:rFonts w:eastAsia="Arial Unicode MS"/>
          <w:color w:val="000000"/>
        </w:rPr>
        <w:t xml:space="preserve">Приложение №3 к Положению об именной премии главы администрации Ломоносовского муниципального района для обучающихся образовательных учреждений Ломоносовского муниципального района, утв. решением Совета депутатов </w:t>
      </w:r>
      <w:r>
        <w:rPr/>
        <w:t>от 28.08.2024 года №22</w:t>
      </w:r>
    </w:p>
    <w:p>
      <w:pPr>
        <w:pStyle w:val="Normal"/>
        <w:spacing w:lineRule="auto" w:line="254" w:before="280" w:after="280"/>
        <w:jc w:val="center"/>
        <w:rPr/>
      </w:pPr>
      <w:r>
        <w:rPr>
          <w:rFonts w:eastAsia="Calibri"/>
        </w:rPr>
        <w:t>Размер именной премии</w:t>
      </w:r>
      <w:r>
        <w:rPr>
          <w:rFonts w:eastAsia="Calibri" w:cs="Calibri" w:ascii="Calibri" w:hAnsi="Calibri"/>
        </w:rPr>
        <w:t xml:space="preserve"> </w:t>
      </w:r>
      <w:r>
        <w:rPr/>
        <w:t>главы администрации Ломоносовского муниципального района для обучающихся образовательных учреждений Ломоносовского муниципального района</w:t>
      </w:r>
    </w:p>
    <w:tbl>
      <w:tblPr>
        <w:tblW w:w="93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5"/>
        <w:gridCol w:w="4680"/>
      </w:tblGrid>
      <w:tr>
        <w:trPr/>
        <w:tc>
          <w:tcPr>
            <w:tcW w:w="4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атегория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eastAsia="Calibri"/>
                <w:b/>
              </w:rPr>
              <w:t>Размер одной именной премии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я высшего, I и II уровней, входящие в Перечень (кроме регионального этапа Всероссийской предметной олимпиады школьников)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я обладателя статуса победителя заключительного этапа конкурсных мероприятий, входящих в Перечень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 тысяч рублей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я обладателя статуса призера 2 степени заключительного этапа конкурсных мероприятий, входящих в Перечень</w:t>
            </w:r>
          </w:p>
        </w:tc>
        <w:tc>
          <w:tcPr>
            <w:tcW w:w="468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 тысяч рублей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я обладателя статуса призера 3 степени заключительного этапа конкурсных мероприятий, входящих в Перечень</w:t>
            </w:r>
          </w:p>
        </w:tc>
        <w:tc>
          <w:tcPr>
            <w:tcW w:w="468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 тысяч рублей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eastAsia="Calibri"/>
                <w:b/>
              </w:rPr>
              <w:t>Региональный этап Всероссийской предметной олимпиады школьников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я обладателя статуса победителя регионального этапа всероссийской предметной олимпиады школьников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 тысяч рублей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я III и IV уровней, входящие в Перечень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я обладателя статуса победителя заключительного этапа конкурсных мероприятий, входящих в Перечень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 тысяч рублей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я обладателя статуса призера 2 степени заключительного этапа конкурсных мероприятий, входящих в Перечень</w:t>
            </w:r>
          </w:p>
        </w:tc>
        <w:tc>
          <w:tcPr>
            <w:tcW w:w="468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 тысяч рублей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eastAsia="Calibri"/>
              </w:rPr>
              <w:t>Для обладателя статуса призера 3 степени заключительного этапа конкурсных мероприятий, входящих в Перечень</w:t>
            </w:r>
          </w:p>
        </w:tc>
        <w:tc>
          <w:tcPr>
            <w:tcW w:w="468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 тысяч рублей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23:00Z</dcterms:created>
  <dc:creator>User</dc:creator>
  <dc:description/>
  <cp:keywords/>
  <dc:language>en-US</dc:language>
  <cp:lastModifiedBy>Климович Татьяна Евгеньевна</cp:lastModifiedBy>
  <cp:lastPrinted>2021-02-15T11:33:00Z</cp:lastPrinted>
  <dcterms:modified xsi:type="dcterms:W3CDTF">2024-12-18T12:32:00Z</dcterms:modified>
  <cp:revision>12</cp:revision>
  <dc:subject/>
  <dc:title>Приложение №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5875236B2F46449366E082C1FBF323_12</vt:lpwstr>
  </property>
  <property fmtid="{D5CDD505-2E9C-101B-9397-08002B2CF9AE}" pid="3" name="KSOProductBuildVer">
    <vt:lpwstr>1049-12.2.0.18607</vt:lpwstr>
  </property>
</Properties>
</file>