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пяты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от              декабря  2024 г.                   </w:t>
        <w:tab/>
        <w:t xml:space="preserve">      №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области на 2025 год и на плановый период 2026 и 2027 год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атья 1. Основные характеристики бюджета муниципального образования Ломоносовский муниципальный район Ленинградской области на 2025 год и на плановый период 2026 и 2027 год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основные характеристики бюджета муниципального образования Ломоносовский муниципальный район  Ленинградской области на 2025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в сумме 4 714 241,4  тыс.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в сумме 5 354 219,5  тыс.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в сумме 639 978,1 тыс. рублей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основные характеристики бюджета муниципального образования Ломоносовский муниципальный район  Ленинградской области на плановый период 2026 и 2027 годов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 на 2026 год в сумме     4 719 482,5  тыс. рублей и на 2027 год в сумме 4 658 954,8  тыс.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 на 2026 год  в сумме 4 999 459,9 тыс. рублей, в том числе условно утвержденные расходы в сумме 62 200,0  тыс.  рублей и на 2027 год в сумме 4 853 132,0 тыс. рублей, в том числе условно утвержденные расходы в сумме 118 700,0  тыс.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на 2026 год в сумме 279 977,4 тыс. рублей и на 2027 год в сумме  194 177,2 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 Доходы бюджета муниципального образования Ломоносовский муниципальный район Ленинградской области на 2025 год и на плановый период 2026 и 2027 годо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в рублях: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1) Утвердить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 на 2025 год и на плановый период 2026 и 2027 годов согласно приложению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Утвердить нормативы распределения доходов, поступающих в бюджет муниципального образования Ломоносовский муниципальный район Ленинградской области в 2025 году и плановом периоде 2026 и 2027 годов согласно приложению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Бюджетные ассигнования бюджета муниципального образования Ломоносовский муниципальный район  Ленинградской области</w:t>
      </w:r>
      <w:r>
        <w:rPr/>
        <w:t xml:space="preserve"> </w:t>
      </w:r>
      <w:r>
        <w:rPr>
          <w:b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в рублях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 разделам и подразделам классификации расходов бюджета на 2025 год и  на плановый период  2026 и 2027 годов – согласно приложению 3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едомственную структуру расходов бюджета на 2025 год и  на  плановый период 2026 и 2027 годов  -  согласно приложению 4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распределение бюджетных ассигнований по разделам и подразделам классификации расходов бюджетов на 2025 год  и на плановый период  2026 и 2027 годов – согласно приложению 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, финансовое обеспечение которых осуществляется за счет средств муниципального образования Ломоносовский муниципальный район Ленинградской области, на 2025 год и на плановый период 2026 и 2027 годов согласно приложению 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5 год в сумме  76 730,1 тыс.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6 год в сумме  79 514,4  тыс.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7 год в сумме  82 540,9   тыс.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ъем бюджетных ассигнований дорожного фонда муниципального образования Ломоносовский муниципальный район Ленинградской обла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5 год в сумме 50 999,4 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6 год в сумме 19 900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7 год в сумме 21 359,3  тыс.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твердить резервный фонд администрации Ломоносовского муниципального района Ленинградской област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25 год в сумме  400 000,0 тыс. рублей;  </w:t>
      </w:r>
    </w:p>
    <w:p>
      <w:pPr>
        <w:pStyle w:val="Normal"/>
        <w:ind w:left="705" w:hanging="0"/>
        <w:jc w:val="both"/>
        <w:rPr/>
      </w:pPr>
      <w:r>
        <w:rPr/>
        <w:t>на 2026 год в сумме  200 000,0  тыс. рублей;</w:t>
      </w:r>
    </w:p>
    <w:p>
      <w:pPr>
        <w:pStyle w:val="Normal"/>
        <w:ind w:left="705" w:hanging="0"/>
        <w:jc w:val="both"/>
        <w:rPr/>
      </w:pPr>
      <w:r>
        <w:rPr/>
        <w:t>на 2027 год в сумме  100 000,0 тыс. рублей.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, что в соответствии с правовыми актами администрации Ломоносовского муниципального района 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Ломоносовский муниципальный район Ленинградской области  в соответствии с п. 5 настоящей статьи на резервный фонд администрации  Ломоносовского муниципального района  Ленинградской обла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езервировать бюджетные ассигнования для финансового обеспечения расходов по осуществлению бюджетных инвестиций в объекты недвижимого имущества, приобретаемых в муниципальную собственность муниципального образования Ломоносовский муниципальный район Ленинградской области по разделу “Общегосударственные вопросы” классификации расходов бюджетов: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>на 2025 год – 250 000,0 тысяч рублей;</w:t>
      </w:r>
    </w:p>
    <w:p>
      <w:pPr>
        <w:pStyle w:val="Normal"/>
        <w:ind w:left="660" w:hanging="0"/>
        <w:jc w:val="both"/>
        <w:rPr/>
      </w:pPr>
      <w:r>
        <w:rPr/>
        <w:t xml:space="preserve">  </w:t>
      </w:r>
      <w:r>
        <w:rPr/>
        <w:t>на 2026 год – 100 000,0 тысяч рублей;</w:t>
      </w:r>
    </w:p>
    <w:p>
      <w:pPr>
        <w:pStyle w:val="Normal"/>
        <w:ind w:left="660" w:hanging="0"/>
        <w:jc w:val="both"/>
        <w:rPr/>
      </w:pPr>
      <w:r>
        <w:rPr/>
        <w:t xml:space="preserve">  </w:t>
      </w:r>
      <w:r>
        <w:rPr/>
        <w:t>на 2027 год – 0 тысяч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резервировать бюджетные ассигнования для финансового обеспечения повышения средней заработной платы отдельных категорий работников бюджетной сферы в целях реализации указов Президента Российской Федерации от 7 мая 2012 года №597 “О мероприятиях по реализации государственной социальной политики ” по разделу “Общегосударственные вопросы” классификации расходов бюджетов на 2025 год – 20 000,0 тысяч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 </w:t>
      </w:r>
      <w:r>
        <w:rPr/>
        <w:t>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униципального образования Ломоносовский муниципальный район без внесения изменений в решение Совета депутатов “О бюджете муниципального  образования  Ломоносовский  муниципальный  район Ленинградской области на  2025 год и на плановый период 2026 и 2027 годов” является  распределение зарезервированных в составе настоящей статьи бюджетных ассигнований в соответствии с порядком, утвержденным администрацией Ломоносовского муниципального района Ленинградской области.</w:t>
      </w:r>
    </w:p>
    <w:p>
      <w:pPr>
        <w:pStyle w:val="ConsPlusNormal"/>
        <w:numPr>
          <w:ilvl w:val="0"/>
          <w:numId w:val="7"/>
        </w:numPr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порядке, установленном нормативными правовыми актами администрации Ломоносовского муниципального района Ленинградской области, предоставляются субсидии юридическим лицам (за исключением субсидий государственным </w:t>
      </w:r>
      <w:r>
        <w:rPr>
          <w:rFonts w:cs="Times New Roman" w:ascii="Times New Roman" w:hAnsi="Times New Roman"/>
          <w:sz w:val="24"/>
          <w:szCs w:val="24"/>
        </w:rPr>
        <w:t>(муниципальным) учреждениям), индивидуальным предпринимателям, а также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/>
        <w:t>в целях реализации муниципальной программы муниципального образования Ломоносовский муниципальный район Ленинградской области «Современное образование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>а) на возмещение части затрат, связанных с содержанием имущества и оказанием услуг по присмотру и уходу за детьми в рамках реализации образовательных программ дошкольного образования;</w:t>
      </w:r>
    </w:p>
    <w:p>
      <w:pPr>
        <w:pStyle w:val="Normal"/>
        <w:ind w:firstLine="709"/>
        <w:jc w:val="both"/>
        <w:rPr/>
      </w:pPr>
      <w:r>
        <w:rPr/>
        <w:t>б)  на возмещение  затрат, связанных с оказанием муниципальных услуг в социальной сфере в соответствии с социальным сертификатом;</w:t>
      </w:r>
    </w:p>
    <w:p>
      <w:pPr>
        <w:pStyle w:val="Normal"/>
        <w:ind w:firstLine="709"/>
        <w:jc w:val="both"/>
        <w:rPr/>
      </w:pPr>
      <w:r>
        <w:rPr/>
        <w:t>в) на финансовое обеспечение затрат, связанных с оказанием муниципальных услуг в социальной сфере в соответствии с социальным сертификатом;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2) в целях реализации муниципальной программы муниципального образования Ломоносовский муниципальный район Ленинградской области «Развитие сельского хозяйства в Ломоносовском муниципальном районе» субсидии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на возмещение части затрат на приобретение дизельного топлива при проведении сезонных полевых работ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)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;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/>
        <w:t>3)</w:t>
      </w:r>
      <w:r>
        <w:rPr>
          <w:lang w:val="en-US"/>
        </w:rPr>
        <w:t xml:space="preserve"> </w:t>
      </w:r>
      <w:r>
        <w:rPr/>
        <w:t>в целях реализации муниципальной программы муниципального образования Ломоносовский муниципальный район Ленинградской области «Реализация отдельных государственных полномочий в сфере опеки и попечительства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 xml:space="preserve">а) в целях фактически понесенных затрат в связи с освобождением детей-сирот и детей, оставшихся без попечения родителей, лиц из числа детей-сирот и детей, оставшихся без попечения родителей, от платы за жилое помещение и коммунальные услуги, платы за определение технического состояния и оценку стоимости жилого помещения в случае передачи его в собственность, для жилых помещений, расположенных на территории Ломоносовского муниципального района; </w:t>
      </w:r>
    </w:p>
    <w:p>
      <w:pPr>
        <w:pStyle w:val="Normal"/>
        <w:ind w:firstLine="709"/>
        <w:jc w:val="both"/>
        <w:rPr/>
      </w:pPr>
      <w:r>
        <w:rPr/>
        <w:t>5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ind w:firstLine="709"/>
        <w:jc w:val="both"/>
        <w:rPr/>
      </w:pPr>
      <w:r>
        <w:rPr/>
        <w:t>а) субсидии в целях финансового обеспечения затрат, связанных с производством периодических печатных изд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Установить, что в порядке, установленном нормативными правовыми актами администрации Ломоносовского муниципального района Ленинградской области, предоставляются субсидии некоммерческим организациям (не являющимся муниципальными учреждениями) в случаях:</w:t>
      </w:r>
    </w:p>
    <w:p>
      <w:pPr>
        <w:pStyle w:val="Normal1"/>
        <w:spacing w:lineRule="auto" w:line="240"/>
        <w:ind w:hanging="0"/>
        <w:rPr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1)</w:t>
      </w:r>
      <w:r>
        <w:rPr/>
        <w:t xml:space="preserve"> в целях реализации муниципальной программы муниципального образования Ломоносовский муниципальный район Ленинградской области «Развитие малого и среднего предпринимательства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>а) субсидии Ломоносовскому фонду устойчивого развития “Бизнес-центр” в виде имущественного взноса на обеспечение его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а) субсидии социально ориентированным некоммерческим организациям  на финансовое обеспечение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субсидии социально ориентированным некоммерческим организациям на финансовое обеспечение затрат, связанных с оказанием социальной поддержки и защиты инвали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Установить, что в порядке, установленном нормативными правовыми актами администрации Ломоносовского муниципального района Ленинградской области предоставляются гранты в форме субсид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) в  целях реализации муниципальной программы муниципального образования Ломоносовский муниципальный район Ленинградской области «Современное образование в Ломоносовском муниципальном районе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) на финансовое обеспечение получения дошкольного образования в частных дошкольных образовательных организациях, в частных общеобразовательных организациях и у индивидуальных предпринимателей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частным образовательным организациям, организациям, осуществляющим обучение, индивидуальным предпринимателям, государственным образовательным организациям, муниципальным образовательным организациям, в отношении которых органами местного самоуправления Ломоносовского муниципального района не осуществляются функции и полномочия учредителя, включенными в реестр исполнителей образовательных услуг в рамках системы персонифицированного финансирования,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”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) в  целях реализации муниципальной программы муниципального образования Ломоносовский муниципальный район Ленинградской области «Поддержка социально ориентированных некоммерческих организаций  Ломоносовского муниципального района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а финансовое обеспечение реализации проектов социально-ориентированных некоммерческих организаций”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в  целях реализации муниципальной программы муниципального образования Ломоносовский муниципальный район Ленинградской области «Развитие молодежной политики, физической культуры и спорта на территории Ломоносовского муниципального района»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а) физическим лицам-победителям ежегодного конкурса социально-значимых молодежных инициатив,  реализуемых на территории Ломоносов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3. Установить, что в соответствии с пунктом 8 статьи 217 Бюджетного Кодекса Российской Федерации и статьей 36 положения о бюджетном процессе, утвержденного решением Совета депутатов муниципального образования Ломоносовский муниципальный район Ленинградской области (с изменениями) в ходе исполнения  настоящего решения Совета депутатов  муниципального образования Ломоносовский муниципальный район Ленинградской области изменения в сводную бюджетную роспись муниципального образования Ломоносовский муниципальный район вносятся по следующим основаниям, связанным с особенностями исполнения бюджета муниципального образования Ломоносовский муниципальный район Ленинградской области, без внесения изменений в  настоящее решение: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образования, переименования, реорганизации, ликвидации органов местного самоуправления, перераспределения их полномочий, а также  проведения иных мероприятий по совершенствованию  структуры органов местного самоуправления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главными распорядителями бюджетных средств, 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 установленных для получения субсидий, предоставляемых  бюджету муниципального образования Ломоносовский муниципальный район Ленинградской области из бюджета Ленинградской области, в пределах объема бюджетных ассигнований, предусмотренных по соответствующей муниципальной программе;</w:t>
      </w:r>
    </w:p>
    <w:p>
      <w:pPr>
        <w:pStyle w:val="Normal"/>
        <w:ind w:left="660" w:hanging="0"/>
        <w:jc w:val="both"/>
        <w:rPr/>
      </w:pPr>
      <w:r>
        <w:rPr/>
        <w:t xml:space="preserve">      </w:t>
      </w:r>
      <w:r>
        <w:rPr/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, на сумму денежных взысканий (штрафов) за нарушение условий договоров (соглашений) о предоставлении субсидий из бюджета Ленинградской области, подлежащую возврату в бюджет Ленинградской области; 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распределения средств целевых межбюджетных трансфертов из федерального бюджета и областного бюджета Ленинградской области (сверх утвержденных законом о бюджете доходов) на осуществление отдельных целевых расходов на основании федеральных законов и (или) правовых актов  Президента Российской Федерации и Правительства Российской Федерации, областных законов Ленинградской области, правовых актов Правительства Ленинградской области, а также заключенных Соглашений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перераспределения бюджетных ассигнований между главными распорядителями бюджетных средств муниципального образования Ломоносовский муниципальный район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 Ломоносовский муниципальный район Ленинградской области, после внесения изменений в муниципальную программу муниципального образования Ломоносовский муниципальный район Ленинградской области;</w:t>
      </w:r>
    </w:p>
    <w:p>
      <w:pPr>
        <w:pStyle w:val="Normal"/>
        <w:ind w:left="660" w:hanging="0"/>
        <w:jc w:val="both"/>
        <w:rPr>
          <w:lang w:val="en-US"/>
        </w:rPr>
      </w:pPr>
      <w:r>
        <w:rPr/>
        <w:t xml:space="preserve">    </w:t>
      </w:r>
      <w:r>
        <w:rPr/>
        <w:t>в случаях внесения Министерством финансов Российской Федерации изменений в Порядок формирования и 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, а также приведения сводной бюджетной росписи муниципального образования Ломоносовский муниципальный район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целях выполнения условий соглашений по предоставлению субсидий и иных межбюджетных трансфертов  и в целях выполнения условий софинансирования, установленных для получения субсидий и иных межбюджетных трансфертов предоставляемых из бюджет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е увеличения бюджетных ассигнований в 2025 году за счет не использованных остатков дорожного фонда 2024 года  в соответствии со ст.179.4 Бюджетного Кодекса Российской Федерации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исполнения судебных актов, предусматривающих обращение взыскания,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униципального образования Ломоносовский муниципальный район Ленинградской области в текущем финансовом году;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>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;</w:t>
      </w:r>
    </w:p>
    <w:p>
      <w:pPr>
        <w:pStyle w:val="Normal"/>
        <w:ind w:left="660" w:hanging="0"/>
        <w:jc w:val="both"/>
        <w:rPr/>
      </w:pPr>
      <w:r>
        <w:rPr/>
        <w:t xml:space="preserve">   </w:t>
      </w:r>
      <w:r>
        <w:rPr/>
        <w:t xml:space="preserve">в случае перераспределения бюджетных ассигнований между подразделами, целевыми статьями, видами расходов классификации расходов бюджетов на финансовое обеспечение мероприятий, связанных с оплатой путевок в загородные стационарные оздоровительные лагеря детям, находящимся в трудной жизненной ситуации и детям-инвалидам и сопровождающим их лиц, предусмотренных главному распорядителю бюджетных средств муниципального образования Ломоносовский муниципальный район Ленинградской области в текущем финансовом году.  </w:t>
      </w:r>
    </w:p>
    <w:p>
      <w:pPr>
        <w:pStyle w:val="Normal"/>
        <w:ind w:left="660" w:hanging="0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>Установить, что доходы бюджета муниципального образования Ломоносовский муниципальный район Ленинградской области, подлежащие в соответствии с федеральным законодательством зачислению в бюджет муниципального образования Ломоносовский муниципальный район Ленинградской области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областным законом Ленинградской области от 2 июля 2003 года №47-оз “Об административных правонарушениях”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 направляются на расходы муниципального образования Ломоносовский муниципальный район Ленинградской области, осуществляемые в соответствии со статьями 16.6, 75.1 и 78.2 Федерального закона от 10 января 2002 года №7-ФЗ “Об охране окружающей среды”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Статья 4. Особенности установления отдельных расходных обязательств и использования бюджетных ассигнований на обеспечение деятельности органов и муниципальных учреждений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(нормы часов педагогической работы за ставку заработной платы), с 01 января 2025 года применяется расчетная величина 13 335 рублей.</w:t>
      </w:r>
    </w:p>
    <w:p>
      <w:pPr>
        <w:pStyle w:val="Normal"/>
        <w:ind w:left="645" w:hanging="0"/>
        <w:jc w:val="both"/>
        <w:rPr/>
      </w:pPr>
      <w:r>
        <w:rPr/>
        <w:t xml:space="preserve">       </w:t>
      </w:r>
      <w:r>
        <w:rPr/>
        <w:t xml:space="preserve">Уставить,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, связанных с оказанием ими в соответствии с муниципальным заданием муниципальных услуг,  в части оплаты труда,  применяется настоящее решение Совета депутатов и Положение о системах  оплаты труда в муниципальных казенных учреждениях,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. </w:t>
      </w:r>
    </w:p>
    <w:p>
      <w:pPr>
        <w:pStyle w:val="Normal"/>
        <w:ind w:left="567" w:hanging="567"/>
        <w:jc w:val="both"/>
        <w:rPr/>
      </w:pPr>
      <w:r>
        <w:rPr/>
        <w:t xml:space="preserve">       </w:t>
      </w:r>
      <w:r>
        <w:rPr/>
        <w:t>2. Утвердить размер индексации месячных должностных окладов работников, замещающих муниципальные должности муниципального образования Ломоносовский муниципальный район Ленинградской области и месячных должностных окладов муниципальных служащих   муниципального образования Ломоносовский муниципальный район Ленинградской области, а также месячных должностных окладов работников, замещающих должности, не являющиеся должностями муниципальной службы в 1,087 раза с 01 января 2025 года.</w:t>
      </w:r>
    </w:p>
    <w:p>
      <w:pPr>
        <w:pStyle w:val="Normal"/>
        <w:ind w:left="420" w:hanging="0"/>
        <w:jc w:val="both"/>
        <w:rPr/>
      </w:pPr>
      <w:r>
        <w:rPr/>
        <w:t xml:space="preserve">3.Утвердить расходы на обеспечение деятельности Совета депутатов Ломоносовского муниципального района Ленинградской области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5 год в сумме  31 500,0 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6 год в сумме  33 600,0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 xml:space="preserve">на 2027 год в сумме  35 900,0 тыс. рублей.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4.Утвердить расходы на обеспечение деятельности Контрольно-Счетной Палаты Ломоносовского муниципального района Ленинградской области:  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5 год в сумме  12 200,0 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6 год в сумме  13 100,0 тыс.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7 год в сумме  14 00,0 тыс. рубл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5.Утвердить расходы на  обеспечение деятельности администрации Ломоносовского муниципального района Ленинградской области, ее структурных подразделений, отраслевых органов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на 2025 год в сумме  325 227,0 тыс.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6 год в сумме  342 519,0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7 год в сумме  366 222,7 тыс. рублей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5.  Межбюджетные трансфер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25 год и  на плановый период 2026 и 2027 годов в соответствии с приложением 7. </w:t>
      </w:r>
    </w:p>
    <w:p>
      <w:pPr>
        <w:pStyle w:val="Normal"/>
        <w:ind w:left="720" w:hanging="360"/>
        <w:jc w:val="both"/>
        <w:rPr/>
      </w:pPr>
      <w:r>
        <w:rPr/>
        <w:t>2. Утвердить распределение дотации на выравнивание бюджетной обеспеченности             муниципальных образований городских и сельских поселений на 2025-2027 годы согласно приложению 8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3. Утвердить порядок предоставления иных межбюджетных трансфертов на осуществление мероприятий по развитию общественной инфраструктуры муниципального значения городских и сельских поселений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согласно приложению 9.</w:t>
      </w:r>
    </w:p>
    <w:p>
      <w:pPr>
        <w:pStyle w:val="Normal"/>
        <w:ind w:left="360" w:hanging="0"/>
        <w:jc w:val="both"/>
        <w:rPr/>
      </w:pPr>
      <w:r>
        <w:rPr/>
        <w:t>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за достижение наилучших показателей оценки качества управления муниципальными финансами в Ломоносовском муниципальном  районе за отчетный год, согласно приложению 12.</w:t>
      </w:r>
    </w:p>
    <w:p>
      <w:pPr>
        <w:pStyle w:val="Normal"/>
        <w:ind w:left="360" w:hanging="0"/>
        <w:jc w:val="both"/>
        <w:rPr/>
      </w:pPr>
      <w:r>
        <w:rPr/>
        <w:t>5. 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подготовку и проведение мероприятий, посвященных Дню образования Ломоносовского муниципального района, согласно приложению 13.</w:t>
      </w:r>
    </w:p>
    <w:p>
      <w:pPr>
        <w:pStyle w:val="Normal"/>
        <w:ind w:left="360" w:hanging="0"/>
        <w:jc w:val="both"/>
        <w:rPr/>
      </w:pPr>
      <w:r>
        <w:rPr/>
        <w:t>6. Утвердить порядок предоставления субсидии на реализацию мероприятий по осуществлению строительства (ремонта)  автомобильных дорог общего пользования местного значения к земельным участкам, предоставленным (предоставляемым) бесплатно гражданам в соответствии с областным законом Ленинградской области от 14.10.2008 №105-ОЗ «О бесплатном предоставлении отдельным категориям граждан земельных участков на территории Ленинградской области», а так же к земельным участкам, предоставленным (предоставляемым) многодетным семьям в соответствии с областным законом Ленинградской области от 17.07.2018 №75-ОЗ «О бесплатном предоставлении гражданам, имеющих трех и более детей, земельных участков в собственность на территории Ленинградской области и о внесении изменений в областной закон «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» органам  местного самоуправления городских и сельских поселений Ломоносовского муниципального района в 2025 году, согласно приложению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>
          <w:b/>
        </w:rPr>
        <w:t xml:space="preserve">Статья 6.  Муниципальный внутренний долг муниципального образования Ломоносовский муниципальный район Ленинградской области. Муниципальные внутренние заимствования муниципального образования Ломоносовский муниципальный район Ленинградской обла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предельный объем муниципального долга муниципального образования Ломоносовский муниципальный район Ленинградской области на 2025 год в сумме 0 тыс.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26 года в сумме 0 тыс. рублей, на 1 января 2027 года в сумме  0 тыс. рублей и на 1 января 2028 года в сумме 0 тыс.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программу муниципальных внутренних заимствований бюджета муниципального образования Ломоносовский муниципальный район Ленинградской области на 2025 год  и  на плановый период 2026 и 2027 годов согласно приложению 10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6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25 год  и  на плановый период 2026 и 2027 годов согласно приложению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Предоставление бюджетных кредитов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в 2025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,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, в сумме  до 50 000 тыс. рублей в год на покрытие временных кассовых разрывов, возникающих при исполнении бюджетов муниципальных образований Ломоносовского муниципального района, на срок  не выходящий за пределы 202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лату за пользование бюджетными кредитами, предоставляемыми в 2025 году на  покрытие временных кассовых разрывов, возникающих при исполнении          бюджетов муниципальных образований  Ломоносовского муниципального района,  в размере 0,1 процента годо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бюджетные кредиты муниципальным образованиям Ломоносовского муниципального района  предоставляются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Статья 9.  </w:t>
      </w:r>
      <w:r>
        <w:rPr/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Глава Ломоносовского</w:t>
      </w:r>
    </w:p>
    <w:p>
      <w:pPr>
        <w:pStyle w:val="Normal"/>
        <w:jc w:val="both"/>
        <w:rPr>
          <w:bCs/>
        </w:rPr>
      </w:pPr>
      <w:r>
        <w:rPr>
          <w:bCs/>
        </w:rPr>
        <w:t>муниципального района</w:t>
        <w:tab/>
        <w:tab/>
        <w:tab/>
        <w:t xml:space="preserve">                                                               В. М.  Иван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49" w:hanging="10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36:00Z</dcterms:created>
  <dc:creator>USER</dc:creator>
  <dc:description/>
  <cp:keywords/>
  <dc:language>en-US</dc:language>
  <cp:lastModifiedBy>Климович Татьяна Евгеньевна</cp:lastModifiedBy>
  <cp:lastPrinted>2024-11-12T10:00:00Z</cp:lastPrinted>
  <dcterms:modified xsi:type="dcterms:W3CDTF">2024-11-19T08:52:00Z</dcterms:modified>
  <cp:revision>3</cp:revision>
  <dc:subject/>
  <dc:title/>
</cp:coreProperties>
</file>