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ого муниципального района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декабря 2024 года №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5 год и  на плановый период 2026 и 2027 год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88239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9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6"/>
                              <w:gridCol w:w="1276"/>
                              <w:gridCol w:w="1174"/>
                              <w:gridCol w:w="1161"/>
                              <w:gridCol w:w="1176"/>
                              <w:gridCol w:w="1375"/>
                              <w:gridCol w:w="1418"/>
                              <w:gridCol w:w="1321"/>
                              <w:gridCol w:w="151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 2025 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бюджета ЛО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2026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счет средств местного бюджет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бюджета ЛО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а  2027 год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тысяч рублей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 счет средст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счет средств бюджета 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тации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9 836,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 315,2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 521,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 775,9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 374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 401,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 202,5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 051,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 15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за достижение наилучших показателей оценки качества управления муниципальными финансами в Ломоносовском муниципальном  районе за отчетный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на осуществление мероприятий по развитию общественной инфраструктуры муниципального значения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на подготовку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де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посвященных Дню образования Ломоносов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 0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ые межбюджетные трансферты по осуществлению строительства (ремонта) 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 законом Ленинградской области от 14.10.2008 №105-ОЗ и 17.07.2018 №75-О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000,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 000,0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pt;height:595.3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6"/>
                        <w:gridCol w:w="1276"/>
                        <w:gridCol w:w="1174"/>
                        <w:gridCol w:w="1161"/>
                        <w:gridCol w:w="1176"/>
                        <w:gridCol w:w="1375"/>
                        <w:gridCol w:w="1418"/>
                        <w:gridCol w:w="1321"/>
                        <w:gridCol w:w="1514"/>
                        <w:gridCol w:w="1275"/>
                      </w:tblGrid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 2025 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местного бюджета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бюджета ЛО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2026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счет средств местного бюджета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бюджета ЛО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а  2027 год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тысяч рублей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 счет средств ме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счет средств бюджета 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тации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9 836,5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 315,2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 521,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 775,9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 374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 401,3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 202,5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 051,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 150,8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за достижение наилучших показателей оценки качества управления муниципальными финансами в Ломоносовском муниципальном  районе за отчет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на осуществление мероприятий по развитию общественной инфраструктуры муниципального значения городских и сельских поселе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на подготовку 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дени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посвященных Дню образования Ломоносовского муниципального рай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 0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ые межбюджетные трансферты по осуществлению строительства (ремонта) 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 законом Ленинградской области от 14.10.2008 №105-ОЗ и 17.07.2018 №75-О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000,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 000,0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3:00Z</dcterms:created>
  <dc:creator>Natasha</dc:creator>
  <dc:description/>
  <cp:keywords/>
  <dc:language>en-US</dc:language>
  <cp:lastModifiedBy>Чернова_ЕА</cp:lastModifiedBy>
  <cp:lastPrinted>2019-11-14T15:12:00Z</cp:lastPrinted>
  <dcterms:modified xsi:type="dcterms:W3CDTF">2024-11-13T11:01:00Z</dcterms:modified>
  <cp:revision>23</cp:revision>
  <dc:subject/>
  <dc:title/>
</cp:coreProperties>
</file>